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"   ноября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2 Б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2021:46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201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21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595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120,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803,3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5,6 (щитовая)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79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37,05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кв. м  179,2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120,6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3896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21:3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й свай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. рублен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каркасно-обшив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ревянным балка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ревянным балка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профилированная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паке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,метал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2:38:00Z</cp:lastPrinted>
  <dcterms:modified xsi:type="dcterms:W3CDTF">2024-11-14T08:41:00Z</dcterms:modified>
  <cp:revision>148</cp:revision>
  <dc:subject/>
  <dc:title/>
</cp:coreProperties>
</file>