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14"  ноября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Советская, д.168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            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64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br/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2208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640,1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75,4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0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362,24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42,24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 кв. м  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320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уто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ое отяжелен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по лаг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филенчат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 не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11-14T11:37:00Z</cp:lastPrinted>
  <dcterms:modified xsi:type="dcterms:W3CDTF">2024-11-14T08:43:00Z</dcterms:modified>
  <cp:revision>149</cp:revision>
  <dc:subject/>
  <dc:title/>
</cp:coreProperties>
</file>