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</w:p>
    <w:p>
      <w:pPr>
        <w:pStyle w:val="ConsPlusNormal"/>
        <w:widowControl/>
        <w:ind w:hanging="0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нкурсной документ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и для управления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квартирным домом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</w:rPr>
        <w:t>Глава поселка Большая Мурта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</w:rPr>
        <w:t>_________________________</w:t>
      </w:r>
      <w:r>
        <w:rPr>
          <w:sz w:val="24"/>
          <w:szCs w:val="24"/>
          <w:u w:val="single"/>
        </w:rPr>
        <w:t>А.В.Котыхов</w:t>
      </w:r>
    </w:p>
    <w:p>
      <w:pPr>
        <w:pStyle w:val="Normal"/>
        <w:ind w:left="3600" w:hanging="0"/>
        <w:jc w:val="right"/>
        <w:rPr/>
      </w:pPr>
      <w:r>
        <w:rPr/>
        <w:t xml:space="preserve"> </w:t>
      </w:r>
      <w:r>
        <w:rPr>
          <w:sz w:val="18"/>
          <w:szCs w:val="18"/>
        </w:rPr>
        <w:t>должность, ф.и.о. руководителя органа местного                                                               самоуправления, являющегося организатором конкурса,</w:t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663060,Красноярский край,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  <w:u w:val="single"/>
        </w:rPr>
        <w:t>Большемуртинский район</w:t>
      </w:r>
      <w:r>
        <w:rPr/>
        <w:t>,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пгт. Большая Мурта, ул.Кирова,7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тел 8(39198)31119, факс (39198)32577 </w:t>
      </w:r>
      <w:r>
        <w:rPr>
          <w:sz w:val="24"/>
          <w:szCs w:val="24"/>
        </w:rPr>
        <w:t>_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>
          <w:sz w:val="18"/>
          <w:szCs w:val="18"/>
        </w:rPr>
        <w:t>факс, адрес электронной почты)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>"14" ноября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2024г.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1. Адрес многоквартирного дома:               </w:t>
      </w:r>
      <w:r>
        <w:rPr>
          <w:b/>
          <w:sz w:val="24"/>
          <w:szCs w:val="24"/>
        </w:rPr>
        <w:t>пгт. Большая Мурта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л. Школьная, д.4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Кадастровый номер многоквартирного дома (при его наличии)  нет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ерия, тип постройки   нет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Год постройки  1959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тепень износа по данным государственного технического учета:  нет д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 нет данных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                           подлежащим сносу    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Количество этажей         два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аличие подвала  нет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Наличие цокольного этажа нет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8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         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1778  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494,16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383 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нет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282</w:t>
        <w:tab/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>20. Количество лестниц  1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35 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>22. Уборочная площадь общих коридоров      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</w:t>
      </w:r>
      <w:r>
        <w:rPr>
          <w:b/>
          <w:sz w:val="24"/>
          <w:szCs w:val="24"/>
        </w:rPr>
        <w:t>чердаки</w:t>
      </w:r>
      <w:r>
        <w:rPr>
          <w:sz w:val="24"/>
          <w:szCs w:val="24"/>
        </w:rPr>
        <w:t xml:space="preserve">, технические подвалы)                            247 </w:t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         812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5. Кадастровый номер земельного участка (при его наличии)  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3969"/>
        <w:gridCol w:w="2552"/>
      </w:tblGrid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ный ленточн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е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ружные и внутренние капитальные стен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деревянны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еревянные оштукатурен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дачные</w:t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кровл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4-х скатная с деревянной стропильной системой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Волнистые асбестоцементные листы по деревянной обрешетк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удовлетворительное 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ощатые по деревянным балкам, окрашен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глухие с двойным остеклением, окрашенны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, филенчатые, окрашенны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Штукатурка по дранке, известковая побелка, масляная окраск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ая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электроснабжение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оздушный, в местах общего пользования проводка открытая, установлен щиток с автоматам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ное водоснабжение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опление (от домовой печи)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феры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Лестниц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деревянное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40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лава поселка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должность  уполномоченного устанавливать техническое  состояние многоквартирного дома, являющегося объектом конкурс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058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"/>
        <w:gridCol w:w="488"/>
        <w:gridCol w:w="45"/>
        <w:gridCol w:w="255"/>
        <w:gridCol w:w="1531"/>
        <w:gridCol w:w="607"/>
        <w:gridCol w:w="57"/>
        <w:gridCol w:w="22"/>
        <w:gridCol w:w="261"/>
        <w:gridCol w:w="652"/>
        <w:gridCol w:w="3061"/>
      </w:tblGrid>
      <w:tr>
        <w:trPr/>
        <w:tc>
          <w:tcPr>
            <w:tcW w:w="56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95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3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Котыхов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4»</w:t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я</w:t>
            </w:r>
          </w:p>
        </w:tc>
        <w:tc>
          <w:tcPr>
            <w:tcW w:w="60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24г.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sectPr>
      <w:type w:val="nextPage"/>
      <w:pgSz w:w="11906" w:h="16838"/>
      <w:pgMar w:left="1418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03:00Z</dcterms:created>
  <dc:creator>1</dc:creator>
  <dc:description/>
  <cp:keywords/>
  <dc:language>en-US</dc:language>
  <cp:lastModifiedBy>Наталья</cp:lastModifiedBy>
  <cp:lastPrinted>2023-11-14T10:41:00Z</cp:lastPrinted>
  <dcterms:modified xsi:type="dcterms:W3CDTF">2024-11-14T08:47:00Z</dcterms:modified>
  <cp:revision>122</cp:revision>
  <dc:subject/>
  <dc:title/>
</cp:coreProperties>
</file>