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 14"  ноября  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 xml:space="preserve">1. Адрес многоквартирного дома:  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мсомольская, д.7</w:t>
      </w: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1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1654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360,9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35,4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25,5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1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5,5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16,72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812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969"/>
        <w:gridCol w:w="2552"/>
      </w:tblGrid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аружные и внутренние капитальные сте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деревянны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ые оштукатур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дачные</w:t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кровля</w:t>
            </w:r>
          </w:p>
          <w:p>
            <w:pPr>
              <w:pStyle w:val="Normal"/>
              <w:tabs>
                <w:tab w:val="clear" w:pos="708"/>
                <w:tab w:val="left" w:pos="99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4-х скатная с деревянной стропильной системой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щатые по деревянным балкам, окраше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дранке, известковая побелка, масляная окрас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отвед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домовой печи)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еревянное с зонтом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4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3-11-14T14:20:00Z</cp:lastPrinted>
  <dcterms:modified xsi:type="dcterms:W3CDTF">2024-11-14T08:14:00Z</dcterms:modified>
  <cp:revision>120</cp:revision>
  <dc:subject/>
  <dc:title/>
</cp:coreProperties>
</file>