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 14 "  ноября     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3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Комсомольская, д.30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нет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65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1748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366,36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333,7 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32,66</w:t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1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32,66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22. Уборочная площадь общих коридоров    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 xml:space="preserve">, технические подвалы)                            214,52 </w:t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 812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3800"/>
        <w:gridCol w:w="2721"/>
      </w:tblGrid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ружные и внутренние капитальные стены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деревянные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оштукатуре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7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дачные</w:t>
            </w:r>
          </w:p>
        </w:tc>
        <w:tc>
          <w:tcPr>
            <w:tcW w:w="3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вля- 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скатная с деревянной стропильной системо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ощатые по деревянным балкам, окрашенны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 окна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Штукатурка по дранке, известковая побелка, масляная окраска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</w:t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оздушный, в местах общего пользования проводка открытая, установлен щиток с автоматами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домовой печи)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еревянное с зонтом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 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031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488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08-23T13:35:00Z</cp:lastPrinted>
  <dcterms:modified xsi:type="dcterms:W3CDTF">2023-11-14T07:17:00Z</dcterms:modified>
  <cp:revision>118</cp:revision>
  <dc:subject/>
  <dc:title/>
</cp:coreProperties>
</file>