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лиораторов, д.1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8. Строительный объем  5615</w:t>
      </w:r>
      <w:r>
        <w:rPr>
          <w:sz w:val="24"/>
          <w:szCs w:val="24"/>
          <w:u w:val="single"/>
        </w:rPr>
        <w:t xml:space="preserve">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01,1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82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9,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32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1308,21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415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0000000:414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елез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устотные ж/бетонные пли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Волнистый асбестоцементный лист по деревянной обрешет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чные бетонные с мраморной крошкой по ж/б пан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акриловая п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лектрощитовую согласно действующих нор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53:00Z</cp:lastPrinted>
  <dcterms:modified xsi:type="dcterms:W3CDTF">2025-05-26T02:06:00Z</dcterms:modified>
  <cp:revision>127</cp:revision>
  <dc:subject/>
  <dc:title/>
</cp:coreProperties>
</file>