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ы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6" мая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78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24:08:1801007:60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8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089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168,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746,2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57,6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4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57,6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168,2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2232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1007:240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9:32:00Z</cp:lastPrinted>
  <dcterms:modified xsi:type="dcterms:W3CDTF">2025-05-26T02:19:00Z</dcterms:modified>
  <cp:revision>132</cp:revision>
  <dc:subject/>
  <dc:title/>
</cp:coreProperties>
</file>