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>"26 " мая      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2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1006:124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361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27,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80,7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71,6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4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60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11,6 кв. м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927,2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842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6:333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43:00Z</cp:lastPrinted>
  <dcterms:modified xsi:type="dcterms:W3CDTF">2025-05-26T02:21:00Z</dcterms:modified>
  <cp:revision>137</cp:revision>
  <dc:subject/>
  <dc:title/>
</cp:coreProperties>
</file>