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6"  мая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84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             24:08:1801006:74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7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962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059,9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734,8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63,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63,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 кв. м 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089,92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2009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06:334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9:45:00Z</cp:lastPrinted>
  <dcterms:modified xsi:type="dcterms:W3CDTF">2025-05-26T02:22:00Z</dcterms:modified>
  <cp:revision>139</cp:revision>
  <dc:subject/>
  <dc:title/>
</cp:coreProperties>
</file>