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6"  мая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166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              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4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0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br/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208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640,1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75,4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0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362,24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42,24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2. Уборочная площадь общих коридоров   кв. м  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320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уто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ое отяжелен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по лаг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филенчат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 не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10:16:00Z</cp:lastPrinted>
  <dcterms:modified xsi:type="dcterms:W3CDTF">2025-05-26T02:30:00Z</dcterms:modified>
  <cp:revision>145</cp:revision>
  <dc:subject/>
  <dc:title/>
</cp:coreProperties>
</file>