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6"   мая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Чапаева, д.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           24:08:1801006:83 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961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114,8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03,2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1178,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63,2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кв. м 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115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уто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по лаг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10:23:00Z</cp:lastPrinted>
  <dcterms:modified xsi:type="dcterms:W3CDTF">2025-05-26T02:29:00Z</dcterms:modified>
  <cp:revision>149</cp:revision>
  <dc:subject/>
  <dc:title/>
</cp:coreProperties>
</file>