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6 " мая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1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5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0,5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36,6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3,9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3,9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2,04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,4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71:358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3941"/>
        <w:gridCol w:w="2721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в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9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3T17:18:00Z</cp:lastPrinted>
  <dcterms:modified xsi:type="dcterms:W3CDTF">2025-05-26T01:28:00Z</dcterms:modified>
  <cp:revision>109</cp:revision>
  <dc:subject/>
  <dc:title/>
</cp:coreProperties>
</file>