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 26 " мая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1. Адрес многоквартирного дома:  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омсомольская, д.6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66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1654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362,6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30,4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32,2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1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32,2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212,04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812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3941"/>
        <w:gridCol w:w="2721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деревянные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ые оштукатуре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9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3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щатые по деревянным балкам, окраше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290" w:hRule="atLeast"/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дранке, известковая побелка, масляная окраска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домовой печи)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ое с зонто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6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3T17:45:00Z</cp:lastPrinted>
  <dcterms:modified xsi:type="dcterms:W3CDTF">2025-05-26T01:28:00Z</dcterms:modified>
  <cp:revision>120</cp:revision>
  <dc:subject/>
  <dc:title/>
</cp:coreProperties>
</file>