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Ю.П.Лобан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 26 " мая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оперативная, д.25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0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335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415,3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65,6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49,72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49,72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87,09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07:58:00Z</cp:lastPrinted>
  <dcterms:modified xsi:type="dcterms:W3CDTF">2025-05-26T01:48:00Z</dcterms:modified>
  <cp:revision>127</cp:revision>
  <dc:subject/>
  <dc:title/>
</cp:coreProperties>
</file>