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125</wp:posOffset>
            </wp:positionH>
            <wp:positionV relativeFrom="paragraph">
              <wp:posOffset>57785</wp:posOffset>
            </wp:positionV>
            <wp:extent cx="64579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120" w:after="0"/>
        <w:ind w:right="-1" w:firstLine="280"/>
        <w:rPr/>
      </w:pPr>
      <w:r>
        <w:rPr>
          <w:sz w:val="28"/>
          <w:szCs w:val="28"/>
        </w:rPr>
        <w:t>20.12.2022                           пгт. Большая Мурта                            № 22-129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 депутатов от 21.12.2021 года № 13-63 «О районном бюджете на 2022 год и плановый период 2023-2024 годов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1.12.2021 года № 13-63 «О районном бюджете на 2022 год и плановый период 2023-2024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2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008 732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1 044 042,2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5 309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5 309,5  тысяч рублей согласно приложению  1 к настоящему решению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31 147,7» заменить цифрами «32 942,7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6 пункта 7 цифры «1 948,4» заменить цифрами «2 155,6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7 пункта 7 цифры «1 052,0» заменить цифрами «861,7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8 пункта 7 цифры «919,4» заменить цифрами «909,7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 цифры «2 600,0» заменить цифрами «2 288,8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6 цифры «400,0» заменить цифрами «280,0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2, 3, 4, 6, 10, 11, 13, 14, 15 изложить в новой редакции, согласно приложениям  1-10 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6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22:00Z</dcterms:created>
  <dc:creator>Светличная В.М.</dc:creator>
  <dc:description/>
  <cp:keywords/>
  <dc:language>en-US</dc:language>
  <cp:lastModifiedBy>Екатерина Николаевна</cp:lastModifiedBy>
  <cp:lastPrinted>2022-12-15T15:31:00Z</cp:lastPrinted>
  <dcterms:modified xsi:type="dcterms:W3CDTF">2022-12-15T08:32:00Z</dcterms:modified>
  <cp:revision>6</cp:revision>
  <dc:subject/>
  <dc:title>РОССИЙСКАЯ  ФЕДЕРАЦИЯ</dc:title>
</cp:coreProperties>
</file>