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3850</wp:posOffset>
            </wp:positionH>
            <wp:positionV relativeFrom="paragraph">
              <wp:posOffset>-74930</wp:posOffset>
            </wp:positionV>
            <wp:extent cx="583565" cy="4933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567"/>
        <w:rPr/>
      </w:pPr>
      <w:r>
        <w:rPr>
          <w:sz w:val="28"/>
          <w:szCs w:val="28"/>
        </w:rPr>
        <w:t>21.12.2021                           пгт. Большая Мурта                            № 13-64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22.12.2020 года № 4-20 «О районном бюджете на 2021 год и плановый период 2022-2023 годов»      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>1. Внести в решение районного Совета депутатов от 22.12.2020 года № 4-20 «О районном бюджете на 2021 год и плановый период 2022-2023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21 год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964 329,9 тысяч рублей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990 894,5 тысяч рублей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26 564,6 тысяч рублей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26 564,6  тысяч рублей согласно приложению  1 к настоящему решению.»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9 цифры «24 637,9» заменить цифрами «22 308,5»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 пункта 9 цифры «1 022,8» заменить цифрами «1 006,4»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8 пункта 9 цифры «1 052,0» заменить цифрами «822,0»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2 цифры «35 414,8» заменить цифрами «37 353,9»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5 цифры «2 400,0» заменить цифрами «2 600,0»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9 цифры «400,0» заменить цифрами «330,0»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пункта 21 цифры «19 291,7» заменить цифрами «7 708,3»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4, 5, 6, 7, 12, 13, 17, 18, 19,21 изложить в новой редакции, согласно приложениям  1-11 к настоящему решению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276" w:right="56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08:00Z</dcterms:created>
  <dc:creator>Светличная В.М.</dc:creator>
  <dc:description/>
  <dc:language>en-US</dc:language>
  <cp:lastModifiedBy>Лидер</cp:lastModifiedBy>
  <cp:lastPrinted>2021-09-06T13:10:00Z</cp:lastPrinted>
  <dcterms:modified xsi:type="dcterms:W3CDTF">2021-12-10T08:08:00Z</dcterms:modified>
  <cp:revision>2</cp:revision>
  <dc:subject/>
  <dc:title>РОССИЙСКАЯ  ФЕДЕРАЦИЯ</dc:title>
</cp:coreProperties>
</file>