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mc:AlternateContent>
          <mc:Choice Requires="wpg">
            <w:drawing>
              <wp:inline distT="0" distB="0" distL="0" distR="0">
                <wp:extent cx="6400165" cy="971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9715680"/>
                          <a:chOff x="0" y="0"/>
                          <a:chExt cx="6400080" cy="97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00080" cy="971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ffc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3658320"/>
                            <a:ext cx="2628360" cy="1828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086640"/>
                            <a:ext cx="457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3720"/>
                            <a:ext cx="227880" cy="81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1828800"/>
                            <a:ext cx="4799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99160" y="8057880"/>
                            <a:ext cx="114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Якова Стаценк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828800"/>
                            <a:ext cx="1371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зд на ул. Зелё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600200"/>
                            <a:ext cx="2278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71680" y="5258880"/>
                            <a:ext cx="1141560" cy="6872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газин «Колос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4228560"/>
                            <a:ext cx="685080" cy="1257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 ский с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4680" y="6800760"/>
                            <a:ext cx="57204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76000" y="3111840"/>
                            <a:ext cx="1018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СДК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50400" y="2498400"/>
                            <a:ext cx="63684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агазин        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857680"/>
                            <a:ext cx="570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829480"/>
                            <a:ext cx="68436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хо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6762600"/>
                            <a:ext cx="905040" cy="9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агазин «Росин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49154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46857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 из дет. са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360" y="2514600"/>
                            <a:ext cx="570960" cy="1256760"/>
                          </a:xfrm>
                          <a:custGeom>
                            <a:avLst/>
                            <a:gdLst>
                              <a:gd name="textAreaLeft" fmla="*/ 15480 w 323640"/>
                              <a:gd name="textAreaRight" fmla="*/ 308160 w 323640"/>
                              <a:gd name="textAreaTop" fmla="*/ 15480 h 712440"/>
                              <a:gd name="textAreaBottom" fmla="*/ 696960 h 7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752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3920"/>
                                </a:lnTo>
                                <a:arcTo wR="3600" hR="3600" stAng="10800000" swAng="-5400000"/>
                                <a:lnTo>
                                  <a:pt x="18000" y="4752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684680" y="228636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ккейная площадк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8295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83440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4457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ГРАНИЦ ПРИЛЕГАЮЩИХ ТЕРРИТО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ДОУ Межовский детский с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. Межово, ул. Якова Стаценко,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0"/>
                            <a:ext cx="19425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остано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о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95  от «06» декабря 2021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2888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48712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99840"/>
                            <a:ext cx="3295080" cy="2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87600"/>
                            <a:ext cx="720" cy="2513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943600"/>
                            <a:ext cx="331344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28280"/>
                            <a:ext cx="720" cy="2513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80060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7272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46864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4360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05080" y="3675240"/>
                            <a:ext cx="133200" cy="25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2680" y="2590200"/>
                            <a:ext cx="14292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771560" y="269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94320" y="2009160"/>
                            <a:ext cx="60588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066760" y="609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765pt" coordorigin="0,0" coordsize="10079,15300">
                <v:rect id="shape_0" stroked="t" o:allowincell="f" style="position:absolute;left:0;top:1;width:10078;height:15298;mso-wrap-style:none;v-text-anchor:middle;mso-position-horizontal-relative:char">
                  <v:fill o:detectmouseclick="t" on="false"/>
                  <v:stroke color="#ccffcc" weight="9360" joinstyle="miter" endcap="flat"/>
                  <w10:wrap type="none"/>
                </v:rect>
                <v:rect id="shape_0" fillcolor="lime" stroked="t" o:allowincell="f" style="position:absolute;left:3240;top:5761;width:4138;height:2879;mso-wrap-style:none;v-text-anchor:middle;mso-position-horizontal-relative:char">
                  <v:fill o:detectmouseclick="t" type="solid" color2="fuchsia"/>
                  <v:stroke color="lime" weight="9360" joinstyle="miter" endcap="flat"/>
                  <w10:wrap type="none"/>
                </v:rect>
                <v:rect id="shape_0" fillcolor="white" stroked="t" o:allowincell="f" style="position:absolute;left:6659;top:4861;width:71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1801;width:358;height:127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9;top:2880;width:7558;height:178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89;top:12689;width:1800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Якова Стаценк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59;top:2880;width:215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зд на ул. Зелёна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9;top:2520;width:358;height:269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f99cc" stroked="t" o:allowincell="f" style="position:absolute;left:900;top:8282;width:1797;height:108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газин «Колос»</w:t>
                        </w:r>
                      </w:p>
                    </w:txbxContent>
                  </v:textbox>
                  <v:fill o:detectmouseclick="t" type="solid" color2="#006633"/>
                  <v:stroke color="red" weight="9360" joinstyle="miter" endcap="flat"/>
                  <w10:wrap type="none"/>
                </v:shape>
                <v:shape id="shape_0" fillcolor="#ccffcc" stroked="t" o:allowincell="f" style="position:absolute;left:5398;top:6659;width:107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 ский сад</w:t>
                        </w:r>
                      </w:p>
                    </w:txbxContent>
                  </v:textbox>
                  <v:fill o:detectmouseclick="t" type="solid" color2="#330033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1709;top:10710;width:90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8;top:4900;width:1602;height:107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СД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7;top:3934;width:1002;height:89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агазин        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8;top:4500;width:89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ов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9180;width:1077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хо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10650;width:1424;height:1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агазин «Росин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7741" to="5217,77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7379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 из дет. сада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roundrect id="shape_0" fillcolor="white" stroked="t" o:allowincell="f" style="position:absolute;left:7739;top:3960;width:898;height:19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378;top:3601;width:162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ккейная площадк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59,2881" to="8457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3140" to="2879,149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;width:70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ГРАНИЦ ПРИЛЕГАЮЩИХ ТЕРРИТОР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ДОУ Межовский детский са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. Межово, ул. Якова Стаценко, 2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9;top:0;width:3058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№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остано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о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95  от «06» декабря 2021 г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2699;top:1620;width:358;height:17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lime" stroked="t" o:allowincell="f" style="position:absolute;left:5399;top:8641;width:1978;height:358;mso-wrap-style:none;v-text-anchor:middle;mso-position-horizontal-relative:char">
                  <v:fill o:detectmouseclick="t" type="solid" color2="fuchsia"/>
                  <v:stroke color="lime" weight="9360" joinstyle="miter" endcap="flat"/>
                  <w10:wrap type="none"/>
                </v:rect>
                <v:line id="shape_0" from="2521,5354" to="7709,5399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7739,5335" to="7739,9293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2520,9360" to="7737,9365" stroked="t" o:allowincell="f" style="position:absolute;flip:x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2520,5399" to="2520,9357" stroked="t" o:allowincell="f" style="position:absolute;flip:y;mso-position-horizontal-relative:char">
                  <v:stroke color="red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40;top:7560;width:1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7201;width:17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19,7380" to="5397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9;top:9360;width:1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3;top:5788;width:209;height:40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445;top:4079;width:224;height:401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790;top:42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566;top:3164;width:953;height:73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3255;top:95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2646"/>
      </w:tblGrid>
      <w:tr>
        <w:trPr>
          <w:trHeight w:val="1240" w:hRule="atLeast"/>
        </w:trPr>
        <w:tc>
          <w:tcPr>
            <w:tcW w:w="79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ПРИЛЕГАЮЩИХ ТЕРРИТО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Межовская 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ежово, ул. Якова Стаценко, 3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89157745"/>
            <w:bookmarkEnd w:id="0"/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ов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 от  06.12.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Hlk89157745"/>
            <w:bookmarkStart w:id="2" w:name="_Hlk89157745"/>
            <w:bookmarkEnd w:id="2"/>
          </w:p>
        </w:tc>
      </w:tr>
    </w:tbl>
    <w:p>
      <w:pPr>
        <w:pStyle w:val="Normal"/>
        <w:ind w:left="-720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514465" cy="1680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6800840"/>
                          <a:chOff x="0" y="0"/>
                          <a:chExt cx="6514560" cy="16800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8114760"/>
                            <a:ext cx="651456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9600480"/>
                            <a:ext cx="2285280" cy="41140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143280"/>
                            <a:ext cx="228600" cy="708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6360" y="12000960"/>
                            <a:ext cx="685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10742760"/>
                            <a:ext cx="685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829760"/>
                            <a:ext cx="445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5086160"/>
                            <a:ext cx="7995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. Межовско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о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0287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8114040"/>
                            <a:ext cx="228600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Гараж Агро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4172480"/>
                            <a:ext cx="1028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4172480"/>
                            <a:ext cx="571680" cy="148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497204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1451556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0861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507560" y="15257160"/>
                            <a:ext cx="915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Зелён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360044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зд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Якова Стацен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3943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9599760"/>
                            <a:ext cx="5702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43440" y="4057200"/>
                            <a:ext cx="8458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ул. Якова Стаценк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811476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4286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50861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240" y="104007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62864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85640" y="11430000"/>
                            <a:ext cx="1028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ход из школ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06286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4360" y="13359600"/>
                            <a:ext cx="685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6400" y="97020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371160"/>
                            <a:ext cx="3314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371160"/>
                            <a:ext cx="0" cy="480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4172480"/>
                            <a:ext cx="3314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9371160"/>
                            <a:ext cx="720" cy="480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601160"/>
                            <a:ext cx="2278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9760" y="10627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005696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еход. дорож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285560"/>
                            <a:ext cx="3430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9943560"/>
                            <a:ext cx="800280" cy="17146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05148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4007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310.55pt;margin-top:319.45pt;width:823.45pt;height:1003.45pt" coordorigin="-6211,6389" coordsize="16469,20069">
                <v:rect id="shape_0" stroked="f" o:allowincell="f" style="position:absolute;left:0;top:12779;width:10258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lime" stroked="t" o:allowincell="f" style="position:absolute;left:3960;top:15119;width:3598;height:647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0;top:14399;width:359;height:11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278;top:18899;width:10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6918;width:10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0;top:21779;width:70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23758;width:12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. Межовског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о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051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2778;width:3599;height:1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Гараж Агро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9;top:22319;width:1619;height:89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9;top:22319;width:89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679;top:23578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холдинг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60,22859" to="5760,237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3758" to="6838,23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9;top:24027;width:1440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Зелёна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9;top:2141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зд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Якова Стаценк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9,21959" to="3238,21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15118;width:8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210;top:6389;width:133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ул. Якова Стацен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9;top:12779;width:539;height:179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540,22498" to="540,23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23758" to="7920,250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8,16379" to="4678,163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6738" to="4319,21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7999;width:16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ход из школы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line id="shape_0" from="4319,16738" to="4497,16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06;top:21039;width:107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7;top:15279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ш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14758" to="8277,14758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8279,14758" to="8279,22317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3058,22319" to="8276,22319" stroked="t" o:allowincell="f" style="position:absolute;flip:x;mso-position-horizontal-relative:char">
                  <v:stroke color="red" weight="38160" joinstyle="miter" endcap="flat"/>
                  <v:fill o:detectmouseclick="t" on="false"/>
                  <w10:wrap type="none"/>
                </v:line>
                <v:line id="shape_0" from="3059,14758" to="3059,22317" stroked="t" o:allowincell="f" style="position:absolute;mso-position-horizontal-relative:char">
                  <v:stroke color="red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39;top:21419;width:35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79,16737" to="4317,167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158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еход. дорожка</w:t>
                        </w:r>
                      </w:p>
                    </w:txbxContent>
                  </v:textbox>
                  <v:fill o:detectmouseclick="t" type="solid" color2="black"/>
                  <v:stroke color="silver" weight="9360" joinstyle="miter" endcap="flat"/>
                  <w10:wrap type="none"/>
                </v:shape>
                <v:rect id="shape_0" fillcolor="white" stroked="t" o:allowincell="f" style="position:absolute;left:4499;top:16198;width:539;height:14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#ccffcc" stroked="t" o:allowincell="f" style="position:absolute;left:4499;top:15659;width:1259;height:2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fillcolor="white" stroked="t" o:allowincell="f" style="position:absolute;left:4499;top:16559;width:180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80,16379" to="4138,16737" stroked="t" o:allowincell="f" style="position:absolute;mso-position-horizontal-relative:char">
                  <v:stroke color="silver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686800</wp:posOffset>
                </wp:positionV>
                <wp:extent cx="3429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84pt;width:26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455660</wp:posOffset>
                </wp:positionV>
                <wp:extent cx="4572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65.8pt;width:35.95pt;height:89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tbl>
      <w:tblPr>
        <w:tblW w:w="1046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725"/>
      </w:tblGrid>
      <w:tr>
        <w:trPr>
          <w:trHeight w:val="1624" w:hRule="atLeast"/>
        </w:trPr>
        <w:tc>
          <w:tcPr>
            <w:tcW w:w="77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ПРИЛЕГАЮЩИХ ТЕРРИТОР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Лакинская СОШ, МКДОУ Лакинский детский с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703320</wp:posOffset>
                      </wp:positionH>
                      <wp:positionV relativeFrom="paragraph">
                        <wp:posOffset>117475</wp:posOffset>
                      </wp:positionV>
                      <wp:extent cx="49149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9.25pt" to="678.55pt,9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д. Лакино, ул.Н.Г.Тупеко , 9</w:t>
            </w:r>
          </w:p>
        </w:tc>
        <w:tc>
          <w:tcPr>
            <w:tcW w:w="27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в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  от  06.12. 2021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205105</wp:posOffset>
                      </wp:positionV>
                      <wp:extent cx="742950" cy="7553325"/>
                      <wp:effectExtent l="19050" t="1905" r="1905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43040" cy="7553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16.15pt" to="165.55pt,610.85pt" stroked="t" o:allowincell="t" style="position:absolute;flip:x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64465</wp:posOffset>
                      </wp:positionV>
                      <wp:extent cx="1975485" cy="8070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5485" cy="807085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Лакинская общая школ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Детский сади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155.55pt;height:63.55pt;mso-wrap-distance-left:9.05pt;mso-wrap-distance-right:9.05pt;mso-wrap-distance-top:0pt;mso-wrap-distance-bottom:0pt;margin-top:12.95pt;mso-position-vertical-relative:text;margin-left:-0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Лакинская общая школ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Детский сади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856996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74.8pt" to="378pt,7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112260</wp:posOffset>
                </wp:positionV>
                <wp:extent cx="1371600" cy="1028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23.8pt;width:10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6263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6.8pt" to="90pt,2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026660</wp:posOffset>
                </wp:positionV>
                <wp:extent cx="457200" cy="1371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777600"/>
                            <a:gd name="textAreaBottom" fmla="*/ 7650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647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1140"/>
                              </a:lnTo>
                              <a:arcTo wR="3600" hR="3600" stAng="10800000" swAng="-5400000"/>
                              <a:lnTo>
                                <a:pt x="18000" y="647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95.8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026660</wp:posOffset>
                </wp:positionV>
                <wp:extent cx="4572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95.8pt;width:35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026660</wp:posOffset>
                </wp:positionV>
                <wp:extent cx="0" cy="114300"/>
                <wp:effectExtent l="508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5.8pt" to="0pt,40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340360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6.8pt;width:17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683260</wp:posOffset>
                </wp:positionV>
                <wp:extent cx="1143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3.8pt;width:8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22606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7.8pt;width:17.95pt;height:8.9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3307715</wp:posOffset>
                </wp:positionV>
                <wp:extent cx="580390" cy="6946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С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ский 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26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С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ский 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222115</wp:posOffset>
                </wp:positionV>
                <wp:extent cx="1151890" cy="8089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вер с памятни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Скорбящая ма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63.7pt;mso-wrap-distance-left:9.05pt;mso-wrap-distance-right:9.05pt;mso-wrap-distance-top:0pt;mso-wrap-distance-bottom:0pt;margin-top:332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квер с памятни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«Скорбящая ма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3307715</wp:posOffset>
                </wp:positionV>
                <wp:extent cx="694690" cy="694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  <w:szCs w:val="16"/>
                              </w:rPr>
                              <w:t>Спорт клуб «Витяз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6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16"/>
                          <w:szCs w:val="16"/>
                        </w:rPr>
                        <w:t>Спорт клуб «Витяз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100330</wp:posOffset>
                </wp:positionV>
                <wp:extent cx="24003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9pt" to="190.0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29200</wp:posOffset>
                </wp:positionH>
                <wp:positionV relativeFrom="paragraph">
                  <wp:posOffset>245110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3pt" to="396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25654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2pt" to="396pt,2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4511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3pt" to="396pt,1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1550</wp:posOffset>
                </wp:positionH>
                <wp:positionV relativeFrom="paragraph">
                  <wp:posOffset>18415</wp:posOffset>
                </wp:positionV>
                <wp:extent cx="375920" cy="424815"/>
                <wp:effectExtent l="0" t="3175" r="381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.45pt" to="406.05pt,34.85pt" stroked="t" o:allowincell="f" style="position:absolute;flip:x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00</wp:posOffset>
                </wp:positionV>
                <wp:extent cx="2286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00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5308600</wp:posOffset>
                </wp:positionV>
                <wp:extent cx="1143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18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5075555</wp:posOffset>
                </wp:positionV>
                <wp:extent cx="466090" cy="6946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36.7pt;height:54.7pt;mso-wrap-distance-left:9.05pt;mso-wrap-distance-right:9.05pt;mso-wrap-distance-top:0pt;mso-wrap-distance-bottom:0pt;margin-top:39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5075555</wp:posOffset>
                </wp:positionV>
                <wp:extent cx="466090" cy="6946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4.7pt;mso-wrap-distance-left:9.05pt;mso-wrap-distance-right:9.05pt;mso-wrap-distance-top:0pt;mso-wrap-distance-bottom:0pt;margin-top:39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-3799840</wp:posOffset>
                </wp:positionV>
                <wp:extent cx="8344535" cy="6769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67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8pt;margin-top:-299.25pt;width:657pt;height:53.2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95670</wp:posOffset>
                </wp:positionH>
                <wp:positionV relativeFrom="paragraph">
                  <wp:posOffset>157480</wp:posOffset>
                </wp:positionV>
                <wp:extent cx="371475" cy="15811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1pt;margin-top:12.4pt;width:29.2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76520</wp:posOffset>
                </wp:positionH>
                <wp:positionV relativeFrom="paragraph">
                  <wp:posOffset>130810</wp:posOffset>
                </wp:positionV>
                <wp:extent cx="436245" cy="15049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6pt;margin-top:10.3pt;width:34.3pt;height:1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99810</wp:posOffset>
                </wp:positionH>
                <wp:positionV relativeFrom="paragraph">
                  <wp:posOffset>155575</wp:posOffset>
                </wp:positionV>
                <wp:extent cx="147955" cy="923925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9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12.25pt" to="491.9pt,8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14720</wp:posOffset>
                </wp:positionH>
                <wp:positionV relativeFrom="paragraph">
                  <wp:posOffset>50800</wp:posOffset>
                </wp:positionV>
                <wp:extent cx="171450" cy="657225"/>
                <wp:effectExtent l="17780" t="127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4pt" to="487.05pt,55.7pt" stroked="t" o:allowincell="f" style="position:absolute;flip:x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13835</wp:posOffset>
                </wp:positionH>
                <wp:positionV relativeFrom="paragraph">
                  <wp:posOffset>117475</wp:posOffset>
                </wp:positionV>
                <wp:extent cx="1476375" cy="5678805"/>
                <wp:effectExtent l="17780" t="127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56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9.25pt" to="432.25pt,456.35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0370</wp:posOffset>
                </wp:positionH>
                <wp:positionV relativeFrom="paragraph">
                  <wp:posOffset>88900</wp:posOffset>
                </wp:positionV>
                <wp:extent cx="112395" cy="952500"/>
                <wp:effectExtent l="5080" t="635" r="292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7pt" to="441.9pt,81.95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33925</wp:posOffset>
                </wp:positionH>
                <wp:positionV relativeFrom="paragraph">
                  <wp:posOffset>73025</wp:posOffset>
                </wp:positionV>
                <wp:extent cx="770890" cy="41846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ход из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32.95pt;mso-wrap-distance-left:9.05pt;mso-wrap-distance-right:9.05pt;mso-wrap-distance-top:0pt;mso-wrap-distance-bottom:0pt;margin-top:5.75pt;mso-position-vertical-relative:text;margin-left:37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ход из школ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185420</wp:posOffset>
                </wp:positionV>
                <wp:extent cx="3190240" cy="138049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380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изводственные территории СПК «Юбилейный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гараж, мельница, скла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51.2pt;height:108.7pt;mso-wrap-distance-left:9.05pt;mso-wrap-distance-right:9.05pt;mso-wrap-distance-top:0pt;mso-wrap-distance-bottom:0pt;margin-top:14.6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изводственные территории СПК «Юбилейный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гараж, мельница, скла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4830</wp:posOffset>
                </wp:positionH>
                <wp:positionV relativeFrom="paragraph">
                  <wp:posOffset>122555</wp:posOffset>
                </wp:positionV>
                <wp:extent cx="666115" cy="3517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шедные дорожких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27.7pt;mso-wrap-distance-left:9.05pt;mso-wrap-distance-right:9.05pt;mso-wrap-distance-top:0pt;mso-wrap-distance-bottom:0pt;margin-top:9.65pt;mso-position-vertical-relative:text;margin-left:4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шедные дорожких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8130</wp:posOffset>
                </wp:positionH>
                <wp:positionV relativeFrom="paragraph">
                  <wp:posOffset>158750</wp:posOffset>
                </wp:positionV>
                <wp:extent cx="2505075" cy="893445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5240" cy="89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2.5pt" to="519.1pt,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83685</wp:posOffset>
                </wp:positionH>
                <wp:positionV relativeFrom="paragraph">
                  <wp:posOffset>114935</wp:posOffset>
                </wp:positionV>
                <wp:extent cx="1097280" cy="37846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Проезд на ул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.Г. Тупе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4pt;height:29.8pt;mso-wrap-distance-left:9.05pt;mso-wrap-distance-right:9.05pt;mso-wrap-distance-top:0pt;mso-wrap-distance-bottom:0pt;margin-top:9.0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Проезд на ул. </w:t>
                      </w:r>
                      <w:r>
                        <w:rPr>
                          <w:sz w:val="18"/>
                          <w:szCs w:val="18"/>
                        </w:rPr>
                        <w:t>Н.Г. Тупеко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8130</wp:posOffset>
                </wp:positionH>
                <wp:positionV relativeFrom="paragraph">
                  <wp:posOffset>138430</wp:posOffset>
                </wp:positionV>
                <wp:extent cx="2169795" cy="78867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720" cy="7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0.9pt" to="492.7pt,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8540</wp:posOffset>
                </wp:positionH>
                <wp:positionV relativeFrom="paragraph">
                  <wp:posOffset>141605</wp:posOffset>
                </wp:positionV>
                <wp:extent cx="419100" cy="165735"/>
                <wp:effectExtent l="1905" t="762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11.15pt" to="413.15pt,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28795</wp:posOffset>
                </wp:positionH>
                <wp:positionV relativeFrom="paragraph">
                  <wp:posOffset>37465</wp:posOffset>
                </wp:positionV>
                <wp:extent cx="424180" cy="247650"/>
                <wp:effectExtent l="2540" t="444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.95pt" to="374.2pt,22.4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0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5pt;margin-top:13.9pt;width:17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0</wp:posOffset>
                </wp:positionH>
                <wp:positionV relativeFrom="paragraph">
                  <wp:posOffset>23558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18.55pt" to="-12.0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6870</wp:posOffset>
                </wp:positionH>
                <wp:positionV relativeFrom="paragraph">
                  <wp:posOffset>122555</wp:posOffset>
                </wp:positionV>
                <wp:extent cx="3804285" cy="3708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28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езд на ул. Матросо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55pt;height:29.2pt;mso-wrap-distance-left:9.05pt;mso-wrap-distance-right:9.05pt;mso-wrap-distance-top:0pt;mso-wrap-distance-bottom:0pt;margin-top:9.65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 xml:space="preserve">Проезд на ул. Матросо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170815</wp:posOffset>
                </wp:positionV>
                <wp:extent cx="1143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13.45pt" to="252.7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100330</wp:posOffset>
                </wp:positionV>
                <wp:extent cx="114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7.9pt" to="152.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5938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12.55pt" to="215.2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0650</wp:posOffset>
                </wp:positionH>
                <wp:positionV relativeFrom="paragraph">
                  <wp:posOffset>121285</wp:posOffset>
                </wp:positionV>
                <wp:extent cx="0" cy="137160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9.55pt" to="109.5pt,117.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81150</wp:posOffset>
                </wp:positionH>
                <wp:positionV relativeFrom="paragraph">
                  <wp:posOffset>119380</wp:posOffset>
                </wp:positionV>
                <wp:extent cx="0" cy="150304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9.4pt" to="124.5pt,127.7pt" stroked="t" o:allowincell="f" style="position:absolute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24045</wp:posOffset>
                </wp:positionH>
                <wp:positionV relativeFrom="paragraph">
                  <wp:posOffset>25400</wp:posOffset>
                </wp:positionV>
                <wp:extent cx="723900" cy="380365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9.95pt;mso-wrap-distance-left:9.05pt;mso-wrap-distance-right:9.05pt;mso-wrap-distance-top:0pt;mso-wrap-distance-bottom:0pt;margin-top:2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04975</wp:posOffset>
                </wp:positionH>
                <wp:positionV relativeFrom="paragraph">
                  <wp:posOffset>64770</wp:posOffset>
                </wp:positionV>
                <wp:extent cx="761365" cy="46799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ж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36.85pt;mso-wrap-distance-left:9.05pt;mso-wrap-distance-right:9.05pt;mso-wrap-distance-top:0pt;mso-wrap-distance-bottom:0pt;margin-top:5.1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ж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56510</wp:posOffset>
                </wp:positionH>
                <wp:positionV relativeFrom="paragraph">
                  <wp:posOffset>76835</wp:posOffset>
                </wp:positionV>
                <wp:extent cx="789305" cy="45593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5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ж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15pt;height:35.9pt;mso-wrap-distance-left:9.05pt;mso-wrap-distance-right:9.05pt;mso-wrap-distance-top:0pt;mso-wrap-distance-bottom:0pt;margin-top:6.05pt;mso-position-vertical-relative:text;margin-left:20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ж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1370</wp:posOffset>
                </wp:positionH>
                <wp:positionV relativeFrom="paragraph">
                  <wp:posOffset>86995</wp:posOffset>
                </wp:positionV>
                <wp:extent cx="1143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1pt;margin-top:6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09950</wp:posOffset>
                </wp:positionH>
                <wp:positionV relativeFrom="paragraph">
                  <wp:posOffset>37465</wp:posOffset>
                </wp:positionV>
                <wp:extent cx="11430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2.95pt" to="277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0590</wp:posOffset>
                </wp:positionH>
                <wp:positionV relativeFrom="paragraph">
                  <wp:posOffset>157480</wp:posOffset>
                </wp:positionV>
                <wp:extent cx="16052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4pt" to="298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255</wp:posOffset>
                </wp:positionH>
                <wp:positionV relativeFrom="paragraph">
                  <wp:posOffset>38735</wp:posOffset>
                </wp:positionV>
                <wp:extent cx="628015" cy="46418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36.55pt;mso-wrap-distance-left:9.05pt;mso-wrap-distance-right:9.05pt;mso-wrap-distance-top:0pt;mso-wrap-distance-bottom:0pt;margin-top: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0" cy="1828800"/>
                <wp:effectExtent l="19050" t="0" r="190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4.2pt" to="111.4pt,148.1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4285</wp:posOffset>
                </wp:positionH>
                <wp:positionV relativeFrom="paragraph">
                  <wp:posOffset>165100</wp:posOffset>
                </wp:positionV>
                <wp:extent cx="9525" cy="2543175"/>
                <wp:effectExtent l="38100" t="0" r="2921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25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13pt" to="300.25pt,21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2305</wp:posOffset>
                </wp:positionH>
                <wp:positionV relativeFrom="paragraph">
                  <wp:posOffset>121285</wp:posOffset>
                </wp:positionV>
                <wp:extent cx="637540" cy="133477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3347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изводств. помещения СПК «Юб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ейны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0.2pt;height:105.1pt;mso-wrap-distance-left:9.05pt;mso-wrap-distance-right:9.05pt;mso-wrap-distance-top:0pt;mso-wrap-distance-bottom:0pt;margin-top:9.55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оизводств. помещения СПК «Юб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ейн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7040</wp:posOffset>
                </wp:positionH>
                <wp:positionV relativeFrom="paragraph">
                  <wp:posOffset>120015</wp:posOffset>
                </wp:positionV>
                <wp:extent cx="238125" cy="1905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9.45pt" to="353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81170</wp:posOffset>
                </wp:positionH>
                <wp:positionV relativeFrom="paragraph">
                  <wp:posOffset>45720</wp:posOffset>
                </wp:positionV>
                <wp:extent cx="176530" cy="133350"/>
                <wp:effectExtent l="0" t="3810" r="317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3.6pt" to="350.95pt,1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36085</wp:posOffset>
                </wp:positionH>
                <wp:positionV relativeFrom="paragraph">
                  <wp:posOffset>24765</wp:posOffset>
                </wp:positionV>
                <wp:extent cx="114300" cy="3429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55pt;margin-top:1.95pt;width: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68910</wp:posOffset>
                </wp:positionV>
                <wp:extent cx="866140" cy="1277620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1277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100.6pt;mso-wrap-distance-left:9.05pt;mso-wrap-distance-right:9.05pt;mso-wrap-distance-top:0pt;mso-wrap-distance-bottom:0pt;margin-top:13.3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8005</wp:posOffset>
                </wp:positionH>
                <wp:positionV relativeFrom="paragraph">
                  <wp:posOffset>100330</wp:posOffset>
                </wp:positionV>
                <wp:extent cx="789940" cy="47371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1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7.3pt;mso-wrap-distance-left:9.05pt;mso-wrap-distance-right:9.05pt;mso-wrap-distance-top:0pt;mso-wrap-distance-bottom:0pt;margin-top:7.9pt;mso-position-vertical-relative:text;margin-left:3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1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31745</wp:posOffset>
                </wp:positionH>
                <wp:positionV relativeFrom="paragraph">
                  <wp:posOffset>135255</wp:posOffset>
                </wp:positionV>
                <wp:extent cx="28575" cy="1485900"/>
                <wp:effectExtent l="19050" t="635" r="190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10.65pt" to="201.55pt,127.6pt" stroked="t" o:allowincell="f" style="position:absolute;flip:x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4780</wp:posOffset>
                </wp:positionH>
                <wp:positionV relativeFrom="paragraph">
                  <wp:posOffset>129540</wp:posOffset>
                </wp:positionV>
                <wp:extent cx="1224280" cy="20955"/>
                <wp:effectExtent l="635" t="19050" r="635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0.2pt" to="207.75pt,11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4305</wp:posOffset>
                </wp:positionH>
                <wp:positionV relativeFrom="paragraph">
                  <wp:posOffset>165100</wp:posOffset>
                </wp:positionV>
                <wp:extent cx="923290" cy="58039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тора СП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«Юбилейны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45.7pt;mso-wrap-distance-left:9.05pt;mso-wrap-distance-right:9.05pt;mso-wrap-distance-top:0pt;mso-wrap-distance-bottom:0pt;margin-top:13pt;mso-position-vertical-relative:text;margin-left:11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тора СП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«Юбилейн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6725</wp:posOffset>
                </wp:positionH>
                <wp:positionV relativeFrom="paragraph">
                  <wp:posOffset>140970</wp:posOffset>
                </wp:positionV>
                <wp:extent cx="45720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.75pt;margin-top:11.1pt;width:35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2425</wp:posOffset>
                </wp:positionH>
                <wp:positionV relativeFrom="paragraph">
                  <wp:posOffset>247650</wp:posOffset>
                </wp:positionV>
                <wp:extent cx="114300" cy="457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75pt;margin-top:19.5pt;width:8.95pt;height:35.95pt;flip:x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5940</wp:posOffset>
                </wp:positionH>
                <wp:positionV relativeFrom="paragraph">
                  <wp:posOffset>136525</wp:posOffset>
                </wp:positionV>
                <wp:extent cx="802005" cy="54864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15pt;height:43.2pt;mso-wrap-distance-left:9.05pt;mso-wrap-distance-right:9.05pt;mso-wrap-distance-top:0pt;mso-wrap-distance-bottom:0pt;margin-top:10.7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Магазин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62450</wp:posOffset>
                </wp:positionH>
                <wp:positionV relativeFrom="paragraph">
                  <wp:posOffset>135255</wp:posOffset>
                </wp:positionV>
                <wp:extent cx="466090" cy="228600"/>
                <wp:effectExtent l="0" t="4445" r="254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10.65pt" to="380.15pt,28.6pt" stroked="t" o:allowincell="f" style="position:absolute;flip:x">
                <v:stroke color="gray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345</wp:posOffset>
                </wp:positionH>
                <wp:positionV relativeFrom="paragraph">
                  <wp:posOffset>114300</wp:posOffset>
                </wp:positionV>
                <wp:extent cx="1586230" cy="0"/>
                <wp:effectExtent l="635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9pt" to="152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138430</wp:posOffset>
                </wp:positionV>
                <wp:extent cx="604520" cy="245745"/>
                <wp:effectExtent l="0" t="6985" r="190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44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0.9pt" to="410.55pt,30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28395</wp:posOffset>
                </wp:positionH>
                <wp:positionV relativeFrom="paragraph">
                  <wp:posOffset>-200660</wp:posOffset>
                </wp:positionV>
                <wp:extent cx="7128510" cy="4660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85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лица       Мира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3pt;height:36.7pt;mso-wrap-distance-left:9.05pt;mso-wrap-distance-right:9.05pt;mso-wrap-distance-top:0pt;mso-wrap-distance-bottom:0pt;margin-top:-15.8pt;mso-position-vertical-relative:text;margin-left:-8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улица       Мира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2525</wp:posOffset>
                </wp:positionH>
                <wp:positionV relativeFrom="paragraph">
                  <wp:posOffset>20955</wp:posOffset>
                </wp:positionV>
                <wp:extent cx="228600" cy="2971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75pt;margin-top:1.65pt;width:17.9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0955</wp:posOffset>
                </wp:positionH>
                <wp:positionV relativeFrom="paragraph">
                  <wp:posOffset>43815</wp:posOffset>
                </wp:positionV>
                <wp:extent cx="3315970" cy="13335"/>
                <wp:effectExtent l="635" t="19050" r="635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59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3.45pt" to="462.7pt,4.45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29150</wp:posOffset>
                </wp:positionH>
                <wp:positionV relativeFrom="paragraph">
                  <wp:posOffset>-521970</wp:posOffset>
                </wp:positionV>
                <wp:extent cx="228600" cy="1143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5pt;margin-top:-41.1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57175" cy="142875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253" r="-14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2405</wp:posOffset>
                </wp:positionH>
                <wp:positionV relativeFrom="paragraph">
                  <wp:posOffset>167005</wp:posOffset>
                </wp:positionV>
                <wp:extent cx="580390" cy="700405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5.15pt;mso-wrap-distance-left:9.05pt;mso-wrap-distance-right:9.05pt;mso-wrap-distance-top:0pt;mso-wrap-distance-bottom:0pt;margin-top:13.1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6370</wp:posOffset>
                </wp:positionH>
                <wp:positionV relativeFrom="paragraph">
                  <wp:posOffset>167005</wp:posOffset>
                </wp:positionV>
                <wp:extent cx="580390" cy="69469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13.15pt;mso-position-vertical-relative:text;margin-left:-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9930</wp:posOffset>
                </wp:positionH>
                <wp:positionV relativeFrom="paragraph">
                  <wp:posOffset>10795</wp:posOffset>
                </wp:positionV>
                <wp:extent cx="832485" cy="58039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80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39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а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65.55pt;height:45.7pt;mso-wrap-distance-left:9.05pt;mso-wrap-distance-right:9.05pt;mso-wrap-distance-top:0pt;mso-wrap-distance-bottom:0pt;margin-top:0.85pt;mso-position-vertical-relative:text;margin-left:35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39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Ма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05050</wp:posOffset>
                </wp:positionH>
                <wp:positionV relativeFrom="paragraph">
                  <wp:posOffset>10795</wp:posOffset>
                </wp:positionV>
                <wp:extent cx="580390" cy="69469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0.85pt;mso-position-vertical-relative:text;margin-left:18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20320</wp:posOffset>
                </wp:positionV>
                <wp:extent cx="580390" cy="694690"/>
                <wp:effectExtent l="0" t="0" r="0" b="0"/>
                <wp:wrapNone/>
                <wp:docPr id="8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1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0145</wp:posOffset>
                </wp:positionH>
                <wp:positionV relativeFrom="paragraph">
                  <wp:posOffset>102870</wp:posOffset>
                </wp:positionV>
                <wp:extent cx="0" cy="34290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8.1pt" to="291.35pt,3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09855</wp:posOffset>
                </wp:positionV>
                <wp:extent cx="2432685" cy="5708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Александ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трос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55pt;height:44.95pt;mso-wrap-distance-left:9.05pt;mso-wrap-distance-right:9.05pt;mso-wrap-distance-top:0pt;mso-wrap-distance-bottom:0pt;margin-top:8.65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Александ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атро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8540</wp:posOffset>
                </wp:positionH>
                <wp:positionV relativeFrom="paragraph">
                  <wp:posOffset>15240</wp:posOffset>
                </wp:positionV>
                <wp:extent cx="228600" cy="10287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pt;margin-top:1.2pt;width:17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066"/>
      </w:tblGrid>
      <w:tr>
        <w:trPr>
          <w:trHeight w:val="1727" w:hRule="atLeast"/>
        </w:trPr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" w:name="_Hlk89156635"/>
            <w:bookmarkStart w:id="4" w:name="_Hlk89156635"/>
            <w:bookmarkEnd w:id="4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РАНИЦ ПРИЛЕГАЮЩИХ ТЕРРИТОР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ОУ Мостовская СО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остовское, ул. Чуева, 27</w:t>
            </w:r>
          </w:p>
        </w:tc>
        <w:tc>
          <w:tcPr>
            <w:tcW w:w="30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 Межовского сельсов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5  от  06.12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5" w:name="_Hlk89157328"/>
      <w:bookmarkStart w:id="6" w:name="_Hlk89157328"/>
      <w:bookmarkEnd w:id="6"/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72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570865</wp:posOffset>
                </wp:positionH>
                <wp:positionV relativeFrom="paragraph">
                  <wp:posOffset>-3401695</wp:posOffset>
                </wp:positionV>
                <wp:extent cx="8344535" cy="343535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ул. Чуе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-267.9pt;width:65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ул. Чуе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2740660</wp:posOffset>
                </wp:positionV>
                <wp:extent cx="2286000" cy="2628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81pt;margin-top:215.8pt;width:179.95pt;height:20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083560</wp:posOffset>
                </wp:positionV>
                <wp:extent cx="0" cy="10287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8pt" to="126pt,3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411226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3.8pt" to="12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57400</wp:posOffset>
                </wp:positionH>
                <wp:positionV relativeFrom="paragraph">
                  <wp:posOffset>3426460</wp:posOffset>
                </wp:positionV>
                <wp:extent cx="0" cy="914400"/>
                <wp:effectExtent l="5080" t="0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9.8pt" to="162pt,3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1700</wp:posOffset>
                </wp:positionH>
                <wp:positionV relativeFrom="paragraph">
                  <wp:posOffset>4100195</wp:posOffset>
                </wp:positionV>
                <wp:extent cx="102870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2.85pt" to="251.95pt,3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5850</wp:posOffset>
                </wp:positionH>
                <wp:positionV relativeFrom="paragraph">
                  <wp:posOffset>2569845</wp:posOffset>
                </wp:positionV>
                <wp:extent cx="1486535" cy="45783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45792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стовская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85.5pt;margin-top:202.35pt;width:11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2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стовская школа</w:t>
                      </w:r>
                    </w:p>
                  </w:txbxContent>
                </v:textbox>
                <v:fill o:detectmouseclick="t" type="solid" color2="red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083560</wp:posOffset>
                </wp:positionV>
                <wp:extent cx="457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8pt" to="161.95pt,24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3083560</wp:posOffset>
                </wp:positionV>
                <wp:extent cx="0" cy="14859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2.8pt" to="126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4569460</wp:posOffset>
                </wp:positionV>
                <wp:extent cx="457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9.8pt" to="161.95pt,3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3426460</wp:posOffset>
                </wp:positionV>
                <wp:extent cx="0" cy="914400"/>
                <wp:effectExtent l="5080" t="0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9.8pt" to="162pt,34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4112260</wp:posOffset>
                </wp:positionV>
                <wp:extent cx="5715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23.8pt" to="404.95pt,3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3997960</wp:posOffset>
                </wp:positionV>
                <wp:extent cx="2286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14.8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7600</wp:posOffset>
                </wp:positionH>
                <wp:positionV relativeFrom="paragraph">
                  <wp:posOffset>7655560</wp:posOffset>
                </wp:positionV>
                <wp:extent cx="0" cy="4572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02.8pt" to="288pt,63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6000</wp:posOffset>
                </wp:positionH>
                <wp:positionV relativeFrom="paragraph">
                  <wp:posOffset>205486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1.8pt" to="180pt,1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1879600</wp:posOffset>
                </wp:positionV>
                <wp:extent cx="5715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pt" to="242.95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43400</wp:posOffset>
                </wp:positionH>
                <wp:positionV relativeFrom="paragraph">
                  <wp:posOffset>3197860</wp:posOffset>
                </wp:positionV>
                <wp:extent cx="5715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1.8pt" to="386.95pt,2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43400</wp:posOffset>
                </wp:positionH>
                <wp:positionV relativeFrom="paragraph">
                  <wp:posOffset>1711960</wp:posOffset>
                </wp:positionV>
                <wp:extent cx="5715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4.8pt" to="386.95pt,1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63950</wp:posOffset>
                </wp:positionH>
                <wp:positionV relativeFrom="paragraph">
                  <wp:posOffset>334645</wp:posOffset>
                </wp:positionV>
                <wp:extent cx="674370" cy="45783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говый павильо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pt;margin-top:26.3pt;width:53.0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рговый павильон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000500</wp:posOffset>
                </wp:positionH>
                <wp:positionV relativeFrom="paragraph">
                  <wp:posOffset>1026160</wp:posOffset>
                </wp:positionV>
                <wp:extent cx="0" cy="342900"/>
                <wp:effectExtent l="38100" t="0" r="387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0.8pt" to="315pt,1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556895</wp:posOffset>
                </wp:positionV>
                <wp:extent cx="0" cy="5715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.85pt" to="297pt,8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340360</wp:posOffset>
                </wp:positionV>
                <wp:extent cx="3429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6.8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8912860</wp:posOffset>
                </wp:positionV>
                <wp:extent cx="342900" cy="91440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01.8pt;width:26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7380</wp:posOffset>
                </wp:positionH>
                <wp:positionV relativeFrom="paragraph">
                  <wp:posOffset>6795770</wp:posOffset>
                </wp:positionV>
                <wp:extent cx="25209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535.1pt" to="269.2pt,5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7300</wp:posOffset>
                </wp:positionH>
                <wp:positionV relativeFrom="paragraph">
                  <wp:posOffset>4340860</wp:posOffset>
                </wp:positionV>
                <wp:extent cx="3429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99pt;margin-top:341.8pt;width:26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00200</wp:posOffset>
                </wp:positionH>
                <wp:positionV relativeFrom="paragraph">
                  <wp:posOffset>4340860</wp:posOffset>
                </wp:positionV>
                <wp:extent cx="1143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6pt;margin-top:341.8pt;width:8.95pt;height:17.9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4569460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9.8pt" to="134.95pt,3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57400</wp:posOffset>
                </wp:positionH>
                <wp:positionV relativeFrom="paragraph">
                  <wp:posOffset>3083560</wp:posOffset>
                </wp:positionV>
                <wp:extent cx="228600" cy="3429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62pt;margin-top:242.8pt;width:17.95pt;height:26.9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0</wp:posOffset>
                </wp:positionH>
                <wp:positionV relativeFrom="paragraph">
                  <wp:posOffset>308356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2.8pt" to="179.95pt,2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3083560</wp:posOffset>
                </wp:positionV>
                <wp:extent cx="0" cy="3429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2.8pt" to="180pt,2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57400</wp:posOffset>
                </wp:positionH>
                <wp:positionV relativeFrom="paragraph">
                  <wp:posOffset>3426460</wp:posOffset>
                </wp:positionV>
                <wp:extent cx="228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9.8pt" to="179.95pt,2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57400</wp:posOffset>
                </wp:positionH>
                <wp:positionV relativeFrom="paragraph">
                  <wp:posOffset>4340860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62pt;margin-top:341.8pt;width:17.95pt;height:17.95pt;mso-wrap-style:none;v-text-anchor:middle">
                <v:fill o:detectmouseclick="t" type="solid" color2="red"/>
                <v:stroke color="aqu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4340860</wp:posOffset>
                </wp:positionV>
                <wp:extent cx="2286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41.8pt" to="179.95pt,3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4340860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1.8pt" to="180pt,3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57400</wp:posOffset>
                </wp:positionH>
                <wp:positionV relativeFrom="paragraph">
                  <wp:posOffset>4569460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9.8pt" to="179.95pt,3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771265</wp:posOffset>
                </wp:positionH>
                <wp:positionV relativeFrom="paragraph">
                  <wp:posOffset>-4116070</wp:posOffset>
                </wp:positionV>
                <wp:extent cx="8801735" cy="3435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01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ул. Первомай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7pt;margin-top:-324.15pt;width:69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ул. Первомайска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85800</wp:posOffset>
                </wp:positionH>
                <wp:positionV relativeFrom="paragraph">
                  <wp:posOffset>7312660</wp:posOffset>
                </wp:positionV>
                <wp:extent cx="0" cy="5715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75.8pt" to="54pt,62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28700</wp:posOffset>
                </wp:positionH>
                <wp:positionV relativeFrom="paragraph">
                  <wp:posOffset>6283960</wp:posOffset>
                </wp:positionV>
                <wp:extent cx="5715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4.8pt" to="125.95pt,4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342900" cy="3429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0.2pt;width:26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7200</wp:posOffset>
                </wp:positionH>
                <wp:positionV relativeFrom="paragraph">
                  <wp:posOffset>8912860</wp:posOffset>
                </wp:positionV>
                <wp:extent cx="342900" cy="2286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01.8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0100</wp:posOffset>
                </wp:positionH>
                <wp:positionV relativeFrom="paragraph">
                  <wp:posOffset>5994400</wp:posOffset>
                </wp:positionV>
                <wp:extent cx="3543300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2pt" to="341.95pt,472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43400</wp:posOffset>
                </wp:positionH>
                <wp:positionV relativeFrom="paragraph">
                  <wp:posOffset>1879600</wp:posOffset>
                </wp:positionV>
                <wp:extent cx="0" cy="4114800"/>
                <wp:effectExtent l="19050" t="0" r="190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8pt" to="342pt,471.9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1879600</wp:posOffset>
                </wp:positionV>
                <wp:extent cx="3543300" cy="0"/>
                <wp:effectExtent l="0" t="19050" r="0" b="190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8pt" to="341.95pt,148pt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0100</wp:posOffset>
                </wp:positionH>
                <wp:positionV relativeFrom="paragraph">
                  <wp:posOffset>1879600</wp:posOffset>
                </wp:positionV>
                <wp:extent cx="0" cy="4114800"/>
                <wp:effectExtent l="19050" t="0" r="190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8pt" to="63pt,471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1879600</wp:posOffset>
                </wp:positionV>
                <wp:extent cx="8001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pt" to="143.95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0</wp:posOffset>
                </wp:positionV>
                <wp:extent cx="0" cy="8001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8pt" to="108pt,2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600700</wp:posOffset>
                </wp:positionH>
                <wp:positionV relativeFrom="paragraph">
                  <wp:posOffset>3937000</wp:posOffset>
                </wp:positionV>
                <wp:extent cx="228600" cy="3429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310pt;width:17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1700</wp:posOffset>
                </wp:positionH>
                <wp:positionV relativeFrom="paragraph">
                  <wp:posOffset>4100195</wp:posOffset>
                </wp:positionV>
                <wp:extent cx="914400" cy="1257300"/>
                <wp:effectExtent l="4445" t="317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2.85pt" to="242.95pt,421.8pt" stroked="t" o:allowincell="f" style="position:absolute">
                <v:stroke color="#969696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00300</wp:posOffset>
                </wp:positionH>
                <wp:positionV relativeFrom="paragraph">
                  <wp:posOffset>4900295</wp:posOffset>
                </wp:positionV>
                <wp:extent cx="3429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85.85pt" to="215.95pt,385.85pt" stroked="t" o:allowincell="f" style="position:absolute">
                <v:stroke color="silver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00400</wp:posOffset>
                </wp:positionH>
                <wp:positionV relativeFrom="paragraph">
                  <wp:posOffset>3985895</wp:posOffset>
                </wp:positionV>
                <wp:extent cx="114300" cy="2286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13.8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57400</wp:posOffset>
                </wp:positionH>
                <wp:positionV relativeFrom="paragraph">
                  <wp:posOffset>3300095</wp:posOffset>
                </wp:positionV>
                <wp:extent cx="228600" cy="1143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59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3414395</wp:posOffset>
                </wp:positionV>
                <wp:extent cx="0" cy="571500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8.85pt" to="171pt,3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7589520</wp:posOffset>
                </wp:positionV>
                <wp:extent cx="114300" cy="22860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97.6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0500</wp:posOffset>
                </wp:positionH>
                <wp:positionV relativeFrom="paragraph">
                  <wp:posOffset>1699895</wp:posOffset>
                </wp:positionV>
                <wp:extent cx="228600" cy="1143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3.85pt;width:17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57400</wp:posOffset>
                </wp:positionH>
                <wp:positionV relativeFrom="paragraph">
                  <wp:posOffset>4328795</wp:posOffset>
                </wp:positionV>
                <wp:extent cx="228600" cy="1143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40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71700</wp:posOffset>
                </wp:positionH>
                <wp:positionV relativeFrom="paragraph">
                  <wp:posOffset>4100195</wp:posOffset>
                </wp:positionV>
                <wp:extent cx="0" cy="228600"/>
                <wp:effectExtent l="38100" t="0" r="3810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22.85pt" to="171pt,34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1800</wp:posOffset>
                </wp:positionH>
                <wp:positionV relativeFrom="paragraph">
                  <wp:posOffset>3985895</wp:posOffset>
                </wp:positionV>
                <wp:extent cx="2286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3.85pt" to="251.95pt,3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71700</wp:posOffset>
                </wp:positionH>
                <wp:positionV relativeFrom="paragraph">
                  <wp:posOffset>3985895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13.85pt" to="179.95pt,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7" w:name="_Hlk89157328"/>
      <w:bookmarkStart w:id="8" w:name="_Hlk89157328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1555</wp:posOffset>
                </wp:positionH>
                <wp:positionV relativeFrom="paragraph">
                  <wp:posOffset>3752850</wp:posOffset>
                </wp:positionV>
                <wp:extent cx="694690" cy="351790"/>
                <wp:effectExtent l="0" t="0" r="0" b="0"/>
                <wp:wrapNone/>
                <wp:docPr id="1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ход из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95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ход из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0155</wp:posOffset>
                </wp:positionH>
                <wp:positionV relativeFrom="paragraph">
                  <wp:posOffset>1417955</wp:posOffset>
                </wp:positionV>
                <wp:extent cx="580390" cy="1037590"/>
                <wp:effectExtent l="0" t="0" r="0" b="0"/>
                <wp:wrapNone/>
                <wp:docPr id="1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81.7pt;mso-wrap-distance-left:9.05pt;mso-wrap-distance-right:9.05pt;mso-wrap-distance-top:0pt;mso-wrap-distance-bottom:0pt;margin-top:111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67455</wp:posOffset>
                </wp:positionH>
                <wp:positionV relativeFrom="paragraph">
                  <wp:posOffset>3993515</wp:posOffset>
                </wp:positionV>
                <wp:extent cx="2066290" cy="237490"/>
                <wp:effectExtent l="0" t="0" r="0" b="0"/>
                <wp:wrapNone/>
                <wp:docPr id="1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Шко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14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Шко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8955</wp:posOffset>
                </wp:positionH>
                <wp:positionV relativeFrom="paragraph">
                  <wp:posOffset>4793615</wp:posOffset>
                </wp:positionV>
                <wp:extent cx="580390" cy="694690"/>
                <wp:effectExtent l="0" t="0" r="0" b="0"/>
                <wp:wrapNone/>
                <wp:docPr id="1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37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38955</wp:posOffset>
                </wp:positionH>
                <wp:positionV relativeFrom="paragraph">
                  <wp:posOffset>2621915</wp:posOffset>
                </wp:positionV>
                <wp:extent cx="580390" cy="1151890"/>
                <wp:effectExtent l="0" t="0" r="0" b="0"/>
                <wp:wrapNone/>
                <wp:docPr id="1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0.7pt;mso-wrap-distance-left:9.05pt;mso-wrap-distance-right:9.05pt;mso-wrap-distance-top:0pt;mso-wrap-distance-bottom:0pt;margin-top:206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8955</wp:posOffset>
                </wp:positionH>
                <wp:positionV relativeFrom="paragraph">
                  <wp:posOffset>1136015</wp:posOffset>
                </wp:positionV>
                <wp:extent cx="580390" cy="1266190"/>
                <wp:effectExtent l="0" t="0" r="0" b="0"/>
                <wp:wrapNone/>
                <wp:docPr id="1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89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1755</wp:posOffset>
                </wp:positionH>
                <wp:positionV relativeFrom="paragraph">
                  <wp:posOffset>1364615</wp:posOffset>
                </wp:positionV>
                <wp:extent cx="351790" cy="466090"/>
                <wp:effectExtent l="0" t="0" r="0" b="0"/>
                <wp:wrapNone/>
                <wp:docPr id="1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27.7pt;height:36.7pt;mso-wrap-distance-left:9.05pt;mso-wrap-distance-right:9.05pt;mso-wrap-distance-top:0pt;mso-wrap-distance-bottom:0pt;margin-top:107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2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8955</wp:posOffset>
                </wp:positionH>
                <wp:positionV relativeFrom="paragraph">
                  <wp:posOffset>5936615</wp:posOffset>
                </wp:positionV>
                <wp:extent cx="580390" cy="694690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м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46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м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38655</wp:posOffset>
                </wp:positionH>
                <wp:positionV relativeFrom="paragraph">
                  <wp:posOffset>7308215</wp:posOffset>
                </wp:positionV>
                <wp:extent cx="1151890" cy="694690"/>
                <wp:effectExtent l="0" t="0" r="0" b="0"/>
                <wp:wrapNone/>
                <wp:docPr id="1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агази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90.7pt;height:54.7pt;mso-wrap-distance-left:9.05pt;mso-wrap-distance-right:9.05pt;mso-wrap-distance-top:0pt;mso-wrap-distance-bottom:0pt;margin-top:575.4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агази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4255</wp:posOffset>
                </wp:positionH>
                <wp:positionV relativeFrom="paragraph">
                  <wp:posOffset>5708015</wp:posOffset>
                </wp:positionV>
                <wp:extent cx="580390" cy="1266190"/>
                <wp:effectExtent l="0" t="0" r="0" b="0"/>
                <wp:wrapNone/>
                <wp:docPr id="1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449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24255</wp:posOffset>
                </wp:positionH>
                <wp:positionV relativeFrom="paragraph">
                  <wp:posOffset>1532255</wp:posOffset>
                </wp:positionV>
                <wp:extent cx="808990" cy="1151890"/>
                <wp:effectExtent l="0" t="0" r="0" b="0"/>
                <wp:wrapNone/>
                <wp:docPr id="1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ом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2       кв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0.7pt;mso-wrap-distance-left:9.05pt;mso-wrap-distance-right:9.05pt;mso-wrap-distance-top:0pt;mso-wrap-distance-bottom:0pt;margin-top:120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дом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в.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в.2       кв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38400</wp:posOffset>
                </wp:positionH>
                <wp:positionV relativeFrom="paragraph">
                  <wp:posOffset>5999480</wp:posOffset>
                </wp:positionV>
                <wp:extent cx="694690" cy="1075690"/>
                <wp:effectExtent l="0" t="0" r="0" b="0"/>
                <wp:wrapNone/>
                <wp:docPr id="1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льский 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84.7pt;mso-wrap-distance-left:9.05pt;mso-wrap-distance-right:9.05pt;mso-wrap-distance-top:0pt;mso-wrap-distance-bottom:0pt;margin-top:472.4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льский 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24355</wp:posOffset>
                </wp:positionH>
                <wp:positionV relativeFrom="paragraph">
                  <wp:posOffset>4781550</wp:posOffset>
                </wp:positionV>
                <wp:extent cx="694690" cy="351790"/>
                <wp:effectExtent l="0" t="0" r="0" b="0"/>
                <wp:wrapNone/>
                <wp:docPr id="1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шеход. дорож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76.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шеход. дорож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72055</wp:posOffset>
                </wp:positionH>
                <wp:positionV relativeFrom="paragraph">
                  <wp:posOffset>5448300</wp:posOffset>
                </wp:positionV>
                <wp:extent cx="628015" cy="532765"/>
                <wp:effectExtent l="0" t="0" r="0" b="0"/>
                <wp:wrapNone/>
                <wp:docPr id="1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53276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устует зд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льский клу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FF0000" strokeweight="0pt" style="position:absolute;rotation:-0;width:49.45pt;height:41.95pt;mso-wrap-distance-left:9.05pt;mso-wrap-distance-right:9.05pt;mso-wrap-distance-top:0pt;mso-wrap-distance-bottom:0pt;margin-top:429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sz w:val="18"/>
                          <w:szCs w:val="18"/>
                        </w:rPr>
                        <w:t xml:space="preserve"> пустует зд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льский клу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2:31:00Z</dcterms:created>
  <dc:creator>СФУ</dc:creator>
  <dc:description/>
  <cp:keywords/>
  <dc:language>en-US</dc:language>
  <cp:lastModifiedBy>Межово</cp:lastModifiedBy>
  <dcterms:modified xsi:type="dcterms:W3CDTF">2021-12-15T08:10:00Z</dcterms:modified>
  <cp:revision>16</cp:revision>
  <dc:subject/>
  <dc:title/>
</cp:coreProperties>
</file>