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rPr/>
      </w:pPr>
      <w:r>
        <w:rPr>
          <w:rFonts w:cs="Calibri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нформационный бюллетень муниципального органа п. Предивинск, №  30  от   05.12.2022</w:t>
      </w:r>
      <w:r>
        <w:rPr/>
        <w:t xml:space="preserve">                 </w:t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>
          <w:rFonts w:cs="Calibri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ивинский сельский 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02.12.2022 г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п. Предивинск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№26-93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Предивинск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Совета депутатов от 22.12.2021 № 14-63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е Предивинского сельсовета на  2022 го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лановый период 202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>-202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годов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соответствии со статьей 49 Устава п. Предивинск Большемуртинского района Красноярского края Предивинский сельский Совет депутатов РЕШИЛ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нести в решение Предивинского сельского Совета депутатов от 22.12.2021 № 14-63 «О бюджете Предивинского сельсовета на 2022 год и плановый период 2023 – 2024 годов» следующие изменения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1. Пункт 1 решения изложить в следующей редакции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1. Утвердить основные характеристики бюджета Предивинского сельсовета на 2022 год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) Общий объем доходов бюджета Предивинского сельсовета 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10497,1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бюджета Предивинского сельсовета в сумме </w:t>
      </w:r>
      <w:r>
        <w:rPr>
          <w:rFonts w:cs="Times New Roman" w:ascii="Times New Roman" w:hAnsi="Times New Roman"/>
          <w:b/>
          <w:sz w:val="24"/>
          <w:szCs w:val="24"/>
        </w:rPr>
        <w:t>11271,5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) Дефицит бюджета Предивинского сельсовета в сумме </w:t>
      </w:r>
      <w:bookmarkStart w:id="0" w:name="_Hlk95466677"/>
      <w:r>
        <w:rPr>
          <w:rFonts w:cs="Times New Roman" w:ascii="Times New Roman" w:hAnsi="Times New Roman"/>
          <w:b/>
          <w:sz w:val="24"/>
          <w:szCs w:val="24"/>
        </w:rPr>
        <w:t>774,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End w:id="0"/>
      <w:r>
        <w:rPr>
          <w:rFonts w:cs="Times New Roman" w:ascii="Times New Roman" w:hAnsi="Times New Roman"/>
          <w:sz w:val="24"/>
          <w:szCs w:val="24"/>
        </w:rPr>
        <w:t>тыс. рублей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) источники внутреннего финансирования дефицита бюджета в сумме 774,4 тыс. рублей согласно приложению 1 к настоящему Решению.»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я 1, 2, 3, 4, 6 изложить в новой редакции, согласно приложениям  1-6  к настоящему решению;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онтроль  за  исполнением настоящего Решения возложить на Елесина Э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Настоящее решение вступает в силу после его официального опубликования </w:t>
      </w:r>
      <w:r>
        <w:rPr>
          <w:rFonts w:cs="Times New Roman" w:ascii="Times New Roman" w:hAnsi="Times New Roman"/>
          <w:sz w:val="24"/>
          <w:szCs w:val="24"/>
        </w:rPr>
        <w:t>«Информационном бюллетене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главы сельсовета                                                                                      Козлова С.Г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О. Председателя Совета депутатов                                                             Елесин Э.В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4:53:00Z</dcterms:created>
  <dc:creator>Tania</dc:creator>
  <dc:description/>
  <cp:keywords/>
  <dc:language>en-US</dc:language>
  <cp:lastModifiedBy>Admin</cp:lastModifiedBy>
  <cp:lastPrinted>2021-05-21T12:14:00Z</cp:lastPrinted>
  <dcterms:modified xsi:type="dcterms:W3CDTF">2022-12-20T04:56:00Z</dcterms:modified>
  <cp:revision>6</cp:revision>
  <dc:subject/>
  <dc:title/>
</cp:coreProperties>
</file>