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РОССИЙСКАЯ  ФЕДЕРАЦИЯ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ЙТАТСКИЙ  СЕЛЬСКИЙ  СОВЕТ  ДЕПУТАТОВ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ЛЬШЕМУРТИНСКОГО  РАЙОНА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360" w:hanging="0"/>
        <w:rPr/>
      </w:pPr>
      <w:r>
        <w:rPr>
          <w:b/>
        </w:rPr>
        <w:t>27 марта 2014г</w:t>
      </w:r>
      <w:r>
        <w:rPr/>
        <w:t>.</w:t>
      </w:r>
      <w:r>
        <w:rPr>
          <w:sz w:val="28"/>
          <w:szCs w:val="28"/>
        </w:rPr>
        <w:t xml:space="preserve">                              с.Айтат                                      № 12-57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ешение Айтатского сельского Совета депута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-53 от 24.12.2013г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«О бюджете Айтатсого сельсовета на 2014 год и планов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иод 2015-2016 годов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йтат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sz w:val="28"/>
          <w:szCs w:val="28"/>
        </w:rPr>
        <w:t>1. Внести в решение № 11-53 от 24.12.2013 г</w:t>
      </w:r>
      <w:r>
        <w:rPr/>
        <w:t xml:space="preserve">  </w:t>
      </w:r>
      <w:r>
        <w:rPr>
          <w:sz w:val="28"/>
          <w:szCs w:val="28"/>
        </w:rPr>
        <w:t>«О бюджете Айтатсого сельсовета на 2014 год и плановый период 2015-2016 годов»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  <w:color w:val="323232"/>
          <w:spacing w:val="-2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 основные характеристики бюджета Айтатского сельсовета  на 2014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 прогнозируемый общий объем доходов бюджета сельсовета в сумме 3213,3тыс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 общий объем  расходов бюджета сельсовета в сумме 3213,3тыс. рублей;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  дефицит бюджета в сумме 0,00 тыс.рублей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 источники внутреннего финансирования дефицита бюджета сельсовета на 2014 год в сумме 0,00 рубл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приложении № 2 к решению № 11-53 от 24 декабря 2013 года распределение доходов сельского бюджета по разделам на 2014год и плановый период 2015-2016 год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Добавит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троку 802 2 02 04999 10  7555 151 Субсидия на организацию и проведение акарицидных обработок мест массового отдыха населения в сумме  «40,0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троку 802 2 02 04999 10 1021 151 Субсидия на обеспечение минимального размера оплаты труда «15,0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Заменить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000 1 00 00000 00 0000 000 Доходы  цифру «414,7» заменить цифрой «419,5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182 1 01 00000 00 0000 000 Доходы  цифру «32,0» заменить цифрой «36,8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182 1 01 02000 01 0000 110 Доходы  цифру «32,0» заменить цифрой «36,8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строке 182 1 01 02010 01 0000 110 Доходы  цифру «32,0» заменить цифрой «36,8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строке 000 2 00 00000 00 0000 000 Безвозмездные поступления  цифру «2737,8» заменить цифрой «2792,8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 строке Всего доходов  цифру «3152,5» заменить цифрой «3212,3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риложении № 3 к решению № 11-53 от 24 декабря 2013 года распределение расходов сельского бюджета по разделам на 2014год и плановый период 2015-2016 год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Добавит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троку Организация и проведение акарицидных обработок в сумме «44,8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менит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строке Общегосударственные вопросы цифру «1621,6» заменить цифрой «1636,6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роке Выполнений функций органами местного самоуправления цифру «1112,5» заменить цифрой «1127,5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Итого цифру «3152,5» заменить цифрой «3212,3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иложении № 4 к решению № 11-53 от 24 декабря 2013 года Ведомственная структура расходов сельского бюджета по разделам на 2014год и плановый период 2015-2016 год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Добавить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оку организацию и проведение акарицидных обработок  802 09 09  000 00 00 000 в сумме «44,8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року Расходы на организацию и проведение акарицидных обработок мест массового отдыха населения в сумме  «40,0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року Софинансирование расходов на организацию и проведение акарицидных обработок мест массового отдыха населения в сумме  «4,8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менит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роке Общегосударственные вопросы 0100 0000000 000 цифру «1621,6» заменить цифрой «1636,6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роке Выполнений функций органами местного самоуправления 0104 0000000 000 цифру «1112,5» заменить цифрой «1127,5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Непрограммные расходы администрации Айтатского сельсовета 0104 8510000 000 цифру «1103,5» заменить цифрой  «1118,5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роке Руководство и управление в сфере установленных функций органов государственной власти в рамках непрограммных расходов администрации Айтатского сельсовета Большемуртинского района Красноярского края сельсовета 0104 8518021 000 цифру «1103,5» заменить цифрой  «1118,5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роке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04 8518021 100 цифру «775,0» заменить цифрой  «790,0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Расходы на выплаты персоналу государственных (муниципальных) органов 0104 8518021 120 цифру «775,0» заменить цифрой  «790,0»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 за 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Решение вступает в силу со дня, следующего за днем его официального опубликования в «Ведомостях муниципальных органов Айтатского сельсовета Большемуртинского района Красноярского края».</w:t>
      </w:r>
      <w:r>
        <w:rPr>
          <w:color w:val="323232"/>
          <w:spacing w:val="-2"/>
          <w:sz w:val="28"/>
          <w:szCs w:val="28"/>
        </w:rPr>
        <w:t xml:space="preserve">  </w:t>
      </w:r>
    </w:p>
    <w:p>
      <w:pPr>
        <w:pStyle w:val="ConsNormal"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Решение подлежит официальному опубликованию не позднее 10 дней после его подпис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йтатского сельсовета:                                                А.А.Бох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 решению Айтатского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ельского Совета депутатов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№</w:t>
      </w:r>
      <w:r>
        <w:rPr>
          <w:sz w:val="16"/>
          <w:szCs w:val="16"/>
        </w:rPr>
        <w:t>12-57   от 27.03.2014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ЕРЕЧЕНЬ ГЛАВНЫХ АДМИНИСТРАТОРОВ</w:t>
        <w:br/>
        <w:t xml:space="preserve">ДО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3110"/>
        <w:gridCol w:w="5117"/>
      </w:tblGrid>
      <w:tr>
        <w:trPr>
          <w:trHeight w:val="797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39" w:right="158" w:firstLine="221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од </w:t>
            </w:r>
            <w:r>
              <w:rPr>
                <w:color w:val="000000"/>
                <w:spacing w:val="-3"/>
                <w:sz w:val="22"/>
                <w:szCs w:val="22"/>
              </w:rPr>
              <w:t>админи</w:t>
              <w:softHyphen/>
              <w:t>стратор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706" w:right="773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Код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бюджетной </w:t>
            </w:r>
            <w:r>
              <w:rPr>
                <w:color w:val="000000"/>
                <w:spacing w:val="-5"/>
                <w:sz w:val="22"/>
                <w:szCs w:val="22"/>
              </w:rPr>
              <w:t>классификации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99" w:hanging="0"/>
              <w:rPr>
                <w:color w:val="434343"/>
                <w:spacing w:val="-4"/>
                <w:sz w:val="22"/>
                <w:szCs w:val="22"/>
              </w:rPr>
            </w:pPr>
            <w:r>
              <w:rPr>
                <w:color w:val="434343"/>
                <w:spacing w:val="-4"/>
                <w:sz w:val="22"/>
                <w:szCs w:val="22"/>
              </w:rPr>
              <w:t>Наименование</w:t>
            </w:r>
          </w:p>
        </w:tc>
      </w:tr>
      <w:tr>
        <w:trPr>
          <w:trHeight w:val="259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3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9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56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Айтатского сельсовета Большемуртинского района Красноярского края</w:t>
            </w:r>
          </w:p>
        </w:tc>
      </w:tr>
      <w:tr>
        <w:trPr>
          <w:trHeight w:val="259" w:hRule="atLeast"/>
        </w:trPr>
        <w:tc>
          <w:tcPr>
            <w:tcW w:w="9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79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87" w:right="283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Государственная пошлина за совершени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отариальных действий должностными лицами </w:t>
            </w:r>
            <w:r>
              <w:rPr>
                <w:color w:val="000000"/>
                <w:spacing w:val="-2"/>
                <w:sz w:val="18"/>
                <w:szCs w:val="18"/>
              </w:rPr>
              <w:t>органов местного самоуправления</w:t>
            </w:r>
          </w:p>
        </w:tc>
      </w:tr>
      <w:tr>
        <w:trPr>
          <w:trHeight w:val="990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9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9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35 10 0000 12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91" w:right="173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Доходы от сдачи в аренду имущества,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аходящегося в оперативном управлении органов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правления поселений и созданных ими учреждений и в хозяйственном ведении </w:t>
            </w:r>
            <w:r>
              <w:rPr>
                <w:color w:val="000000"/>
                <w:spacing w:val="-2"/>
                <w:sz w:val="18"/>
                <w:szCs w:val="18"/>
              </w:rPr>
              <w:t>муниципальных унитарных предприятий</w:t>
            </w:r>
          </w:p>
        </w:tc>
      </w:tr>
      <w:tr>
        <w:trPr>
          <w:trHeight w:val="990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065 10 0000 13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91" w:right="17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ходы ,поступающие в порядке возмещения расходов, понесенных в связи с эксплуатацией имущества поселения                      </w:t>
            </w:r>
          </w:p>
        </w:tc>
      </w:tr>
      <w:tr>
        <w:trPr>
          <w:trHeight w:val="138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9" w:hanging="0"/>
              <w:rPr/>
            </w:pPr>
            <w:r>
              <w:rPr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91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е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поселений</w:t>
            </w:r>
          </w:p>
        </w:tc>
      </w:tr>
      <w:tr>
        <w:trPr>
          <w:trHeight w:val="990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91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е ущерба при возникновении страховых случаев иных  страховых случаев, когда выгодоприобретателями  выступают получатели средств бюджетов поселений</w:t>
            </w:r>
          </w:p>
        </w:tc>
      </w:tr>
      <w:tr>
        <w:trPr>
          <w:trHeight w:val="990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9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51040 02 0000 14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91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(штрафы) установленные законами субъектов РФ за несоблюдение муниципальных правовых актов, зачисляемых в бюджеты</w:t>
            </w:r>
          </w:p>
        </w:tc>
      </w:tr>
      <w:tr>
        <w:trPr>
          <w:trHeight w:val="528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65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43" w:right="77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рочие невыясненные поступления, зачисляемые в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бюджеты поселений</w:t>
            </w:r>
          </w:p>
        </w:tc>
      </w:tr>
      <w:tr>
        <w:trPr>
          <w:trHeight w:val="505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6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43" w:right="7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рочие неналоговые доходы бюджетов  поселений, зачисляемые в </w:t>
            </w:r>
            <w:r>
              <w:rPr>
                <w:color w:val="000000"/>
                <w:spacing w:val="-3"/>
                <w:sz w:val="18"/>
                <w:szCs w:val="18"/>
              </w:rPr>
              <w:t>местные бюджеты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</w:tr>
      <w:tr>
        <w:trPr>
          <w:trHeight w:val="609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60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2711 15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97" w:right="226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Дотации бюджетам поселений на выравнивани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ровня обеспеченности из регионального и </w:t>
            </w:r>
            <w:r>
              <w:rPr>
                <w:color w:val="000000"/>
                <w:spacing w:val="-2"/>
                <w:sz w:val="18"/>
                <w:szCs w:val="18"/>
              </w:rPr>
              <w:t>районного ФФП</w:t>
            </w:r>
          </w:p>
        </w:tc>
      </w:tr>
      <w:tr>
        <w:trPr>
          <w:trHeight w:val="739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7601 15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right="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убвенция на реализацию государственных полномочий по расчету и представлению дотаций поселений, входящих в состав муницапального района</w:t>
            </w:r>
          </w:p>
        </w:tc>
      </w:tr>
      <w:tr>
        <w:trPr>
          <w:trHeight w:val="778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50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48" w:right="53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убвенции бюджетам поселений на осуществление </w:t>
            </w:r>
            <w:r>
              <w:rPr>
                <w:color w:val="000000"/>
                <w:spacing w:val="-2"/>
                <w:sz w:val="18"/>
                <w:szCs w:val="18"/>
              </w:rPr>
              <w:t>первичного воинского учета на территориях где отсутствуют военные комиссариаты</w:t>
            </w:r>
          </w:p>
        </w:tc>
      </w:tr>
      <w:tr>
        <w:trPr>
          <w:trHeight w:val="523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36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7514 15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82" w:right="62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убвенция по обеспечению деятельности административных комиссий</w:t>
            </w:r>
          </w:p>
        </w:tc>
      </w:tr>
      <w:tr>
        <w:trPr>
          <w:trHeight w:val="523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3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 8100 15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82" w:right="6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редства на реализацию муниципальной программы «Развитие транспортной системы на 2014-2016гг.»</w:t>
            </w:r>
          </w:p>
        </w:tc>
      </w:tr>
      <w:tr>
        <w:trPr>
          <w:trHeight w:val="919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3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7511 15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82" w:right="6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убсидии бюджетам поселений на выравнивание обеспеченности муниципальных образований по реализации ими отдельных расходных обязательств</w:t>
            </w:r>
          </w:p>
        </w:tc>
      </w:tr>
      <w:tr>
        <w:trPr>
          <w:trHeight w:val="1007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3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05000 10 0000 15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82" w:right="6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озврат остатков  субсидий, субвенций и межбюджетных трансфертов, имеющих целевое назначению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Айтат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сельского Совета депутатов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№ </w:t>
      </w:r>
      <w:r>
        <w:rPr>
          <w:sz w:val="22"/>
          <w:szCs w:val="22"/>
        </w:rPr>
        <w:t>12-57</w:t>
      </w:r>
      <w:r>
        <w:rPr>
          <w:sz w:val="18"/>
          <w:szCs w:val="28"/>
        </w:rPr>
        <w:t xml:space="preserve">   от  27.03.2014г</w:t>
      </w: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ходы бюджета сельсовета на 2014год и плановый период 2015-2016 годов.                                                                                                                         </w:t>
      </w:r>
      <w:r>
        <w:rPr/>
        <w:t xml:space="preserve">   (рублей)</w:t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85"/>
        <w:gridCol w:w="20"/>
        <w:gridCol w:w="12"/>
        <w:gridCol w:w="766"/>
        <w:gridCol w:w="465"/>
        <w:gridCol w:w="656"/>
        <w:gridCol w:w="639"/>
        <w:gridCol w:w="17"/>
        <w:gridCol w:w="3119"/>
        <w:gridCol w:w="1184"/>
        <w:gridCol w:w="22"/>
        <w:gridCol w:w="1058"/>
        <w:gridCol w:w="76"/>
        <w:gridCol w:w="956"/>
      </w:tblGrid>
      <w:tr>
        <w:trPr>
          <w:trHeight w:val="285" w:hRule="atLeast"/>
        </w:trPr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.администрат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атьи, подстать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лемен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доходы физических лиц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</w:t>
            </w:r>
          </w:p>
        </w:tc>
      </w:tr>
      <w:tr>
        <w:trPr>
          <w:trHeight w:val="422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ОТ УПЛАТЫ АКЦИЗ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уплаты акцизов на дизельное топлив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моторные мас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2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х по ставкам, применяемых к объектам налогообложения, расположенных в границах поселен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применяемых к объектам налогообложения, расположенных в границах посел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применяемых к объектам налогообложения, расположенных в границах поселе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Государственная пошлина за совершение                              нотариальных действий должностными лицами органов местного   самоуправления,   уполномоченными в соответствии с законодательными актами Российской                        Федерации на совершение нотариальных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1      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,  получаемые  в  виде  арендной  платы  за земельные участки, государственная  собственность на которые не разграничена, а также  средства  от</w:t>
            </w:r>
          </w:p>
          <w:p>
            <w:pPr>
              <w:pStyle w:val="ConsPlusNonformat"/>
              <w:rPr/>
            </w:pPr>
            <w:r>
              <w:rPr/>
              <w:t>продажи  права  на  заключение  договоров аренды указанных земельных участков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</w:t>
            </w:r>
          </w:p>
          <w:p>
            <w:pPr>
              <w:pStyle w:val="ConsPlusNonformat"/>
              <w:rPr/>
            </w:pPr>
            <w:r>
              <w:rPr/>
              <w:t>в границах поселений, а также средства от продаж права на заключение  договоров  аренды  указанных земельных участк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сдачи в аренду имущества,  находящегося в оперативном управлении органов  государственной власти,    органов    местного    самоуправления,</w:t>
            </w:r>
          </w:p>
          <w:p>
            <w:pPr>
              <w:pStyle w:val="ConsPlusNonformat"/>
              <w:rPr/>
            </w:pPr>
            <w:r>
              <w:rPr/>
              <w:t>государственных внебюджетных фондов  и  созданных ими   учреждений   (за   исключением имущества автономных учреждений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сдачи в аренду имущества, находящегося в  оперативном  управлении   органов   управления поселений  и созданных   ими   учреждений (за исключением  имущества  муниципальных  автономных учреждений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Доходы от компенсации затра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Доходы от компенсации затра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продажи земельных участков, находящиеся в государственной и муниципальной собственност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2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3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0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6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,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из районного ФФП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  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 на  поддержку  мер  по  обеспечению  сбалансированности  бюджетов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1       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Субвенции  бюджетам  поселений  на осуществление первичного воинского учета  на 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бвенция на реализацию государственных полномочий по расчету и представлению дотаций поселений, входящих в состав муниципального район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я по обеспечению деятельности административных комиссий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я на обеспечение минимального размера оплаты труд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99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на организацию и проведение акарицидных обработок мест массового отдыха населе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2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5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1,4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sz w:val="1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3:00Z</dcterms:created>
  <dc:creator>User</dc:creator>
  <dc:description/>
  <cp:keywords/>
  <dc:language>en-US</dc:language>
  <cp:lastModifiedBy>р</cp:lastModifiedBy>
  <cp:lastPrinted>2014-05-05T16:02:00Z</cp:lastPrinted>
  <dcterms:modified xsi:type="dcterms:W3CDTF">2014-05-16T06:35:00Z</dcterms:modified>
  <cp:revision>8</cp:revision>
  <dc:subject/>
  <dc:title>РОССИЙСКАЯ  ФЕДЕРАЦИЯ</dc:title>
</cp:coreProperties>
</file>