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РОССИЙСКАЯ  ФЕДЕРАЦИЯ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ЙТАТСКИЙ  СЕЛЬСКИЙ  СОВЕТ  ДЕПУТАТОВ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ЛЬШЕМУРТИНСКОГО  РАЙОНА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ЯРСКОГО  КРА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360" w:hanging="0"/>
        <w:rPr/>
      </w:pPr>
      <w:r>
        <w:rPr>
          <w:b/>
        </w:rPr>
        <w:t>26 декабря 2014г</w:t>
      </w:r>
      <w:r>
        <w:rPr/>
        <w:t>.</w:t>
      </w:r>
      <w:r>
        <w:rPr>
          <w:sz w:val="28"/>
          <w:szCs w:val="28"/>
        </w:rPr>
        <w:t xml:space="preserve">                              с.Айтат                                      № 18-82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 бюджете на 2015 год и планов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риод 2016-2017 год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йтатский сельсов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йтатский сельский Совет депутатов </w:t>
      </w:r>
      <w:r>
        <w:rPr>
          <w:b/>
          <w:sz w:val="28"/>
          <w:szCs w:val="28"/>
        </w:rPr>
        <w:t>РЕШИЛ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 основные характеристики бюджета Айтатского сельсовета  на 2015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общий объем доходов бюджета сельсовета в сумме 3436,8тыс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2 общий объем  расходов бюджета сельсовета в сумме 3436,8тыс. рублей;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3 Утвердить дефицит бюджета в сумме 0,00 тыс.рублей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4 Источники внутреннего финансирования дефицита бюджета в сумме 0,0 тысяч рублей согласно приложению 1 к настоящему Решению.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 основные характеристики бюджета сельсовета на 2016год и на 2017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сельсовета в сумме  3349,3тыс рублей на 2016год и  3346,0тыс. рублей на 2017 год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 общий объем  расходов бюджета сельсовета  в сумме 3349,3 тыс. рублей на 2016 год, в том числе условно утвержденные расходы в сумме 84,0 тыс. рублей и 3346,0 тыс.рублей на 2017 год, в том числе условно утвержденные расходы в сумме 168.0 тыс.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3 дефицит бюджета сельсовета на 2016 год в сумме 0,0 рублей и н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в сумме 0,0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4 источники внутреннего финансирования дефицита бюджета сельсове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сумме 0,0 рублей и на 2017 год в сумме 0,0 рублей согласно приложению 1 к настоящему решению.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Утвердить перечень главных администраторов доходов бюджета Айтатского сельсовета и закрепленные за ними доходные источники, согласно приложению  № 2 к настоящему Решению.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еречень главных администраторов источников внутреннего 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бюджета Айтатского сельсовета и закрепленные за ними источники внутреннего финансирования дефицита бюджета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Утвердить доходы бюджета сельсовета на 2015 год и плановый период 2016-2017 годов по кодам администраторов доходов, по группам, подгруппам, статьям и подстатьям, элементам, кодам подвида доходов и кодам экономической классификации доходов бюджета согласно приложению  № 2 к настоящему Решению.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Утвердить распределение расходов бюджета сельсовета по разделам, подразделам,  функциональной классификации расходов бюджетов Российской Федерации согласно  приложения №3 к настоящему Решению.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ведомственную структуру расходов бюджета сельсовета согласно приложению № 4 к настоящему  Решению.         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Утвердить в составе расходов  межбюджетные трансферты бюджетам муниципальных районов из бюджетов поселений на осуществление части переданных полномочий на 2015год в сумме 1294,85тыс.рублей согласно приложения №5.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9.Утвердить размер резервного фонда: 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в сумме 3,5 тыс. рублей; на 2016 год в сумме 3,5 тыс.рублей; на 2017 год в сумме 3,5 тыс.рублей.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0.Кассовое обслуживание исполнения бюджета сельсовета в части проведения и учета операций по кассовым  поступлениям в бюджет сельсовета и кассовым выплатам из бюджета сельсовета осуществляется Управлением Федерального казначейства Красноярского края, через открытие и  ведение лицевого счета бюджета сельсовета в федеральном  казначействе  Красноярского края. 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Установить, что администрация Айтатского сельсовета вправе в ходе исполнения настоящего Решения вносить изменения в сводную бюджетную роспись бюджета на 2015года и плановый период 2016-2017годов.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1 Без внесения изменений в настоящее Решение: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сумму средств межбюджетных трансфертов поступивших  в 4 квартале 2015,2016,2017 годах      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  Остатки средств бюджета сельсовета на 1 января 2015 года, 1 января 2016 года, 1 января 2017 года в полном объеме направляются на покрытие кассовых разрывов, возникающих в ходе исполнения бюджета в 2015, 2016,2017 годах.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.  Контроль  за 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 Настоящее Решение вступает в силу  с  1 января 2015 года, но не ранее дня, следующего за днем его официального опубликования в «Ведомостях муниципальных органов Айтатского сельсовета Большемуртинского района Красноярского края».</w:t>
      </w:r>
      <w:r>
        <w:rPr>
          <w:color w:val="323232"/>
          <w:spacing w:val="-2"/>
          <w:sz w:val="28"/>
          <w:szCs w:val="28"/>
        </w:rPr>
        <w:t xml:space="preserve">  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йтатского сельсовета:                                                А.А.Бох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700"/>
        <w:gridCol w:w="6370"/>
      </w:tblGrid>
      <w:tr>
        <w:trPr>
          <w:trHeight w:val="315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</w:t>
            </w:r>
            <w:r>
              <w:rPr/>
              <w:t>Приложение 2</w:t>
            </w:r>
          </w:p>
        </w:tc>
      </w:tr>
      <w:tr>
        <w:trPr>
          <w:trHeight w:val="315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к Решению Айтатского сельского </w:t>
            </w:r>
          </w:p>
        </w:tc>
      </w:tr>
      <w:tr>
        <w:trPr>
          <w:trHeight w:val="315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 xml:space="preserve">Совета депутатов от "26 " декабря 2014 года  № 18-82 </w:t>
            </w:r>
          </w:p>
        </w:tc>
      </w:tr>
      <w:tr>
        <w:trPr>
          <w:trHeight w:val="315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</w:t>
            </w:r>
          </w:p>
        </w:tc>
      </w:tr>
      <w:tr>
        <w:trPr>
          <w:trHeight w:val="31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</w:t>
            </w:r>
          </w:p>
        </w:tc>
      </w:tr>
      <w:tr>
        <w:trPr>
          <w:trHeight w:val="31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йтатского сельсовета</w:t>
            </w:r>
          </w:p>
        </w:tc>
      </w:tr>
      <w:tr>
        <w:trPr>
          <w:trHeight w:val="690" w:hRule="atLeast"/>
        </w:trPr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0 0000 120 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126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7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94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6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94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3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1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63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2711 15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обеспеченности из регионального и районного ФФП</w:t>
            </w:r>
          </w:p>
        </w:tc>
      </w:tr>
      <w:tr>
        <w:trPr>
          <w:trHeight w:val="63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 001 10 2712 15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за счет средств краевого бюджета</w:t>
            </w:r>
          </w:p>
        </w:tc>
      </w:tr>
      <w:tr>
        <w:trPr>
          <w:trHeight w:val="94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4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7514 15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>
          <w:trHeight w:val="94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2721 15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выравнивание обеспеченности муниципальных образований по реализации ими отдельных расходных обязательств</w:t>
            </w:r>
          </w:p>
        </w:tc>
      </w:tr>
      <w:tr>
        <w:trPr>
          <w:trHeight w:val="94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999 10 8100 151 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(Средства на реализацию МП «Развитие транспортной системы.)</w:t>
            </w:r>
          </w:p>
        </w:tc>
      </w:tr>
      <w:tr>
        <w:trPr>
          <w:trHeight w:val="94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5" w:hRule="atLeast"/>
        </w:trPr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Большемуртинского района</w:t>
            </w:r>
          </w:p>
        </w:tc>
      </w:tr>
      <w:tr>
        <w:trPr>
          <w:trHeight w:val="63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, зачисляемые в местные бюджеты</w:t>
            </w:r>
          </w:p>
        </w:tc>
      </w:tr>
      <w:tr>
        <w:trPr>
          <w:trHeight w:val="63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я для осуществления возврата излишне уплаченных сумм налогов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+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Приложение №3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решению Айтат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сельского Совета депутатов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№ </w:t>
      </w:r>
      <w:r>
        <w:rPr>
          <w:sz w:val="22"/>
          <w:szCs w:val="22"/>
        </w:rPr>
        <w:t>18-82</w:t>
      </w:r>
      <w:r>
        <w:rPr>
          <w:sz w:val="18"/>
          <w:szCs w:val="28"/>
        </w:rPr>
        <w:t xml:space="preserve">   от  26.12.2014г</w:t>
      </w: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ходы бюджета сельсовета на 2015год и плановый период 2016-2017 годов.                                                                                                                         </w:t>
      </w:r>
      <w:r>
        <w:rPr/>
        <w:t xml:space="preserve">   (рублей)</w:t>
      </w:r>
    </w:p>
    <w:tbl>
      <w:tblPr>
        <w:tblW w:w="10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85"/>
        <w:gridCol w:w="20"/>
        <w:gridCol w:w="12"/>
        <w:gridCol w:w="766"/>
        <w:gridCol w:w="465"/>
        <w:gridCol w:w="656"/>
        <w:gridCol w:w="639"/>
        <w:gridCol w:w="17"/>
        <w:gridCol w:w="3119"/>
        <w:gridCol w:w="1184"/>
        <w:gridCol w:w="22"/>
        <w:gridCol w:w="1058"/>
        <w:gridCol w:w="76"/>
        <w:gridCol w:w="956"/>
      </w:tblGrid>
      <w:tr>
        <w:trPr>
          <w:trHeight w:val="285" w:hRule="atLeast"/>
        </w:trPr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.администрат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атьи, подстать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лемен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доходы физических лиц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0</w:t>
            </w:r>
          </w:p>
        </w:tc>
      </w:tr>
      <w:tr>
        <w:trPr>
          <w:trHeight w:val="422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>1 0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 ОТ УПЛАТЫ АКЦИЗОВ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уплаты акцизов на дизельное топлив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моторные мас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автомобильный бензи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6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прямогонный бензи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х по ставкам, применяемых к объектам налогообложения, расположенных в границах поселен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0</w:t>
            </w:r>
          </w:p>
        </w:tc>
      </w:tr>
      <w:tr>
        <w:trPr>
          <w:trHeight w:val="16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применяемых к объектам налогообложения, расположенных в границах поселен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применяемых к объектам налогообложения, расположенных в границах поселен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Государственная пошлина за совершение                              нотариальных действий должностными лицами органов местного   самоуправления,   уполномоченными в соответствии с законодательными актами Российской                        Федерации на совершение нотариальных дей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1          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,  получаемые  в  виде  арендной  платы  за земельные участки, государственная  собственность на которые не разграничена, а также  средства  от</w:t>
            </w:r>
          </w:p>
          <w:p>
            <w:pPr>
              <w:pStyle w:val="ConsPlusNonformat"/>
              <w:rPr/>
            </w:pPr>
            <w:r>
              <w:rPr/>
              <w:t>продажи  права  на  заключение  договоров аренды указанных земельных участков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,  получаемые  в  виде  арендной  платы  за земельные участки, государственная  собственность на которые не разграничена и которые  расположены</w:t>
            </w:r>
          </w:p>
          <w:p>
            <w:pPr>
              <w:pStyle w:val="ConsPlusNonformat"/>
              <w:rPr/>
            </w:pPr>
            <w:r>
              <w:rPr/>
              <w:t>в границах поселений, а также средства от продаж права на заключение  договоров  аренды  указанных земельных участк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 от сдачи в аренду имущества,  находящегося в оперативном управлении органов  государственной власти,    органов    местного    самоуправления,</w:t>
            </w:r>
          </w:p>
          <w:p>
            <w:pPr>
              <w:pStyle w:val="ConsPlusNonformat"/>
              <w:rPr/>
            </w:pPr>
            <w:r>
              <w:rPr/>
              <w:t>государственных внебюджетных фондов  и  созданных ими   учреждений   (за   исключением имущества автономных учреждений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 от сдачи в аренду имущества, находящегося в  оперативном  управлении   органов   управления поселений  и созданных   ими   учреждений (за исключением  имущества  муниципальных  автономных учреждений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  <w:t>Доходы от компенсации затра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  <w:t>Доходы от компенсации затра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 от продажи земельных участков, находящиеся в государственной и муниципальной собственност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0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5,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6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3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4,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7,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из районного ФФП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   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 на  поддержку  мер  по  обеспечению  сбалансированности  бюджетов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51       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Субвенции  бюджетам  поселений  на осуществление первичного воинского учета  на  территориях, где отсутствуют военные комиссариат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убвенция на реализацию государственных полномочий по расчету и представлению дотаций поселений, входящих в состав муницапального район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венция по обеспечению деятельности административных комиссий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6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9,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6,0</w:t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</w:t>
      </w:r>
      <w:r>
        <w:rPr>
          <w:sz w:val="1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5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  решению   Айтатского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сельского Совета депутатов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№ </w:t>
      </w:r>
      <w:r>
        <w:rPr>
          <w:sz w:val="22"/>
          <w:szCs w:val="22"/>
        </w:rPr>
        <w:t>18-82</w:t>
      </w:r>
      <w:r>
        <w:rPr>
          <w:sz w:val="18"/>
          <w:szCs w:val="28"/>
        </w:rPr>
        <w:t xml:space="preserve">   от  26.12.2014г</w:t>
      </w:r>
      <w:r>
        <w:rPr>
          <w:sz w:val="22"/>
          <w:szCs w:val="22"/>
        </w:rPr>
        <w:t xml:space="preserve">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е трансферты направляемые в 2015г. и плановом периоде 2016-2017годов из бюджета муниципального образования Айтат</w:t>
      </w:r>
      <w:r>
        <w:rPr/>
        <w:t>ский сельсовет в районный бюджет на осуществление полномочий по соглашениям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600"/>
        <w:gridCol w:w="126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 РзПР    ЦСР      ВР     ЭК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   на 201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   на 201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   на 201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Передача полномочий  ФУ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и безвозвратные перечис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802  0106  0000000  000  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  0106  8518031  500  2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02 01 06  8518032  500 2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Передача полномочий  Архитектура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и безвозвратные перечис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802  0104  8518033 000  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  0104  8518033  500  2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Передача полномочий  ФиС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и безвозвратные перечис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802  0104  8518034 000  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  0104 8518034  500  2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ча полномочий по земельному контро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и безвозвратные перечис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 0104 8518037  000 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0104 8518037 500 2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Передача полномочий по вопросам регулирования тарифов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и безвозвратные перечис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 0104 8518036  000 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 0104 8518036 500 2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ча полномочий по вопросам тепло и водоснаб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и безвозвратные перечис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  0104  8518035  000  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  0104  8518035  500  2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Передача полномочий  ДК и клуб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и безвозвратные перечис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  0801  8518250  000  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  0801  8518250  001  2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2,3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ча полномочий  по библиотек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и безвозвратные перечис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  0801  8518280  000  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  0801  8518280  001  2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4,8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sectPr>
          <w:type w:val="nextPage"/>
          <w:pgSz w:w="11906" w:h="16838"/>
          <w:pgMar w:left="1134" w:right="1134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3:00Z</dcterms:created>
  <dc:creator>User</dc:creator>
  <dc:description/>
  <cp:keywords/>
  <dc:language>en-US</dc:language>
  <cp:lastModifiedBy>р</cp:lastModifiedBy>
  <cp:lastPrinted>2014-12-31T11:19:00Z</cp:lastPrinted>
  <dcterms:modified xsi:type="dcterms:W3CDTF">2015-01-28T04:33:00Z</dcterms:modified>
  <cp:revision>88</cp:revision>
  <dc:subject/>
  <dc:title>РОССИЙСКАЯ  ФЕДЕРАЦИЯ</dc:title>
</cp:coreProperties>
</file>