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ЙТАТСКИЙ  СЕЛЬСКИЙ  СОВЕТ  ДЕПУТАТОВ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МУРТИНСКОГО  РАЙОНА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 КРАЯ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» апреля 2015 года                        с. Айтат                             № 20 -88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исполнени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сельсовета 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за 1 квартал 2015 год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п.1 статьи 29 Решения сельского Совета депутатов от</w: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10.2013 года №  9-42 «Об утверждении Положения о бюджетном процессе в Айтатском сельсовете», заслушав информацию специалиста высшей категории Айтатского сельсовета Васильченко С.Ф. о исполнении местного бюджета за 1 квартал 2015 года, руководствуясь Уставом Айтат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льшемуртинского района Красноярского края, </w:t>
      </w:r>
      <w:r>
        <w:rPr>
          <w:rFonts w:cs="Times New Roman" w:ascii="Times New Roman" w:hAnsi="Times New Roman"/>
          <w:b/>
          <w:sz w:val="28"/>
          <w:szCs w:val="28"/>
        </w:rPr>
        <w:t>Айтатский сельский Совет депутатов РЕШИЛ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Информацию об исполнении местного бюджета принять к сведе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ю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Утвердить исполнение бюджета Айтатского сельсове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1 квартал 2015 года по доходам в сумме 966 890</w:t>
      </w:r>
      <w:r>
        <w:rPr>
          <w:rFonts w:cs="Times New Roman" w:ascii="Times New Roman" w:hAnsi="Times New Roman"/>
          <w:bCs/>
          <w:sz w:val="28"/>
          <w:szCs w:val="28"/>
        </w:rPr>
        <w:t xml:space="preserve">, 55 </w:t>
      </w:r>
      <w:r>
        <w:rPr>
          <w:rFonts w:cs="Times New Roman" w:ascii="Times New Roman" w:hAnsi="Times New Roman"/>
          <w:sz w:val="28"/>
          <w:szCs w:val="28"/>
        </w:rPr>
        <w:t>рублей (согласно приложению № 1) по расходам в сумме 994 415, 3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(согласно приложению №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Айтатского сельсовета А.А.Бохан.</w:t>
      </w:r>
    </w:p>
    <w:p>
      <w:pPr>
        <w:pStyle w:val="TextBody"/>
        <w:spacing w:before="0" w:after="0"/>
        <w:ind w:left="142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решение вступает в силу со дня опубликования в «Ведомостях муниципальных органов Айтатского сельсовета Большемуртинского района Красноярского края»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:                                                                 А.А.Бохан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07:00Z</dcterms:created>
  <dc:creator>work</dc:creator>
  <dc:description/>
  <cp:keywords/>
  <dc:language>en-US</dc:language>
  <cp:lastModifiedBy>р</cp:lastModifiedBy>
  <cp:lastPrinted>2015-05-08T12:09:00Z</cp:lastPrinted>
  <dcterms:modified xsi:type="dcterms:W3CDTF">2015-06-08T07:31:00Z</dcterms:modified>
  <cp:revision>4</cp:revision>
  <dc:subject/>
  <dc:title>РОССИЙСКАЯ  ФЕДЕРАЦИЯ</dc:title>
</cp:coreProperties>
</file>