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ЙТАТ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МУРТ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4» апреля 2015 г.                            с.Айтат                                    № 20-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/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татского сельсовета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ст.55 Устава Айтатского сельсовета Айтатский сельски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отчет об исполнении бюджета Айтатского сельсовета за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стоящее решение вступает в силу с момента опубликования в газете «Ведомости муниципальных органов Айтатского сельсовета Большемуртинского района Красноярского края»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А.А.Бох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10:00Z</dcterms:created>
  <dc:creator>work</dc:creator>
  <dc:description/>
  <cp:keywords/>
  <dc:language>en-US</dc:language>
  <cp:lastModifiedBy>р</cp:lastModifiedBy>
  <cp:lastPrinted>2015-05-08T12:12:00Z</cp:lastPrinted>
  <dcterms:modified xsi:type="dcterms:W3CDTF">2015-06-08T07:33:00Z</dcterms:modified>
  <cp:revision>7</cp:revision>
  <dc:subject/>
  <dc:title>РОССИЙСКАЯ ФЕДЕРАЦИЯ</dc:title>
</cp:coreProperties>
</file>