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РОССИЙСКАЯ  ФЕДЕРАЦИЯ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08.05.2015г.                                    с. Айтат                                      № </w:t>
        <w:softHyphen/>
        <w:t xml:space="preserve">21-91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бюджет на 2015 год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плановый период 2016-2017 го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йтатский сельс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йтат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 основные характеристики бюджета Айтатского сельсовета  на 2015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общий объем доходов бюджета сельсовета в сумме 3479,9 тыс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 расходов бюджета сельсовета в сумме 3562,45 тыс. рублей;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 Утвердить дефицит бюджета в сумме 82,5 тыс.рублей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№ 1-4 к Решению №18-82 от 26.12.2014г. изложить в новой редакции согласно Приложениям 1-4 к настоящему Решению. 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Контроль  за 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 со  дня, следующего за днем его официального опубликования в «Ведомостях муниципальных органов Айтатского сельсовета Большемуртинского района Красноярского края».</w:t>
      </w:r>
      <w:r>
        <w:rPr>
          <w:color w:val="323232"/>
          <w:spacing w:val="-2"/>
          <w:sz w:val="28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йтатского сельсовета:                                                А.А.Бох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Айтат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сельского Совета депутатов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№ </w:t>
      </w:r>
      <w:r>
        <w:rPr>
          <w:sz w:val="22"/>
          <w:szCs w:val="22"/>
        </w:rPr>
        <w:t xml:space="preserve">21-91 </w:t>
      </w:r>
      <w:r>
        <w:rPr>
          <w:sz w:val="18"/>
          <w:szCs w:val="28"/>
        </w:rPr>
        <w:t xml:space="preserve">от 08.05.2015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Айтат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сельского Совета депутатов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№ </w:t>
      </w:r>
      <w:r>
        <w:rPr>
          <w:sz w:val="22"/>
          <w:szCs w:val="22"/>
        </w:rPr>
        <w:t>18-82</w:t>
      </w:r>
      <w:r>
        <w:rPr>
          <w:sz w:val="18"/>
          <w:szCs w:val="28"/>
        </w:rPr>
        <w:t xml:space="preserve">   от  26.12.2014г</w:t>
      </w: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ходы бюджета сельсовета на 2015год и плановый период 2016-2017 годов.                                                                                                                         </w:t>
      </w:r>
      <w:r>
        <w:rPr/>
        <w:t xml:space="preserve">   (рублей)</w:t>
      </w:r>
    </w:p>
    <w:tbl>
      <w:tblPr>
        <w:tblW w:w="100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85"/>
        <w:gridCol w:w="20"/>
        <w:gridCol w:w="12"/>
        <w:gridCol w:w="766"/>
        <w:gridCol w:w="465"/>
        <w:gridCol w:w="656"/>
        <w:gridCol w:w="639"/>
        <w:gridCol w:w="17"/>
        <w:gridCol w:w="2863"/>
        <w:gridCol w:w="1080"/>
        <w:gridCol w:w="720"/>
        <w:gridCol w:w="211"/>
        <w:gridCol w:w="1032"/>
      </w:tblGrid>
      <w:tr>
        <w:trPr>
          <w:trHeight w:val="28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.администрат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, подстать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,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</w:tr>
      <w:tr>
        <w:trPr>
          <w:trHeight w:val="422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УПЛАТЫ АКЦ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х по ставкам, применяемых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</w:tr>
      <w:tr>
        <w:trPr>
          <w:trHeight w:val="16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применяемых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применяемых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Государственная пошлина за совершение                              нотариальных действий должностными лицами органов местного   самоуправления,   уполномоченными в соответствии с законодательными актами Российской                        Федерации на совершение нотариальны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1      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,  получаемые  в  виде  арендной  платы  за земельные участки, государственная  собственность на которые не разграничена, а также  средства  от</w:t>
            </w:r>
          </w:p>
          <w:p>
            <w:pPr>
              <w:pStyle w:val="ConsPlusNonformat"/>
              <w:rPr/>
            </w:pPr>
            <w:r>
              <w:rPr/>
              <w:t>продажи  права  на  заключение  договоров аренды указанных земельных участков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</w:t>
            </w:r>
          </w:p>
          <w:p>
            <w:pPr>
              <w:pStyle w:val="ConsPlusNonformat"/>
              <w:rPr/>
            </w:pPr>
            <w:r>
              <w:rPr/>
              <w:t>в границах поселений, а также средства от продаж права на заключение  договоров  аренды  указанных земельных участк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</w:t>
            </w:r>
          </w:p>
          <w:p>
            <w:pPr>
              <w:pStyle w:val="ConsPlusNonformat"/>
              <w:rPr/>
            </w:pPr>
            <w:r>
              <w:rPr/>
              <w:t>государственных внебюджетных фондов  и  созданных ими   учреждений   (за   исключением имущества автономных учреждений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сдачи в аренду имущества, находящегося в  оперативном  управлении   органов   управления поселений  и созданных   ими   учреждений (за исключением  имущества  муниципальных  автономных учреждений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компенсаци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компенсаци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находящие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6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3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из районного ФФ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 на  поддержку  мер  по  обеспечению  сбалансированности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1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Субвенции  бюджетам  поселений  на осуществление первичного воинского учета  на 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венция на реализацию государственных полномочий по расчету и представлению дотаций поселений, входящих в состав муница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я по обеспечению деятельности административных комисс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Средства на реализацию МП «Развитие транспортной системы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9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9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6,0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sz w:val="1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1:00Z</dcterms:created>
  <dc:creator>User</dc:creator>
  <dc:description/>
  <cp:keywords/>
  <dc:language>en-US</dc:language>
  <cp:lastModifiedBy>р</cp:lastModifiedBy>
  <cp:lastPrinted>2015-05-14T12:17:00Z</cp:lastPrinted>
  <dcterms:modified xsi:type="dcterms:W3CDTF">2015-07-16T03:30:00Z</dcterms:modified>
  <cp:revision>8</cp:revision>
  <dc:subject/>
  <dc:title>РОССИЙСКАЯ  ФЕДЕРАЦИЯ</dc:title>
</cp:coreProperties>
</file>