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 ФЕДЕРАЦИЯ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ЙТАТСКИЙ  СЕЛЬСКИЙ  СОВЕТ  ДЕПУТАТОВ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МУРТИНСКОГО  РАЙОНА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 КРАЯ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 октября 2015 года                        с. Айтат                             №  2-7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б исполнени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сельсовета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за 9 месяцев 2015 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.1 статьи 29 Решения сельского Совета депутатов от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10.2013 года №  9-42 «Об утверждении Положения о бюджетном процессе в Айтатском сельсовете», заслушав информацию ведущего специалиста администрации Айтатского сельсовета Васильченко С.Ф. о исполнении местного бюджета за 9 месяцев 2015 года, руководствуясь Уставом Айтат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муртинского района Красноярского края, </w:t>
      </w:r>
      <w:r>
        <w:rPr>
          <w:rFonts w:cs="Times New Roman" w:ascii="Times New Roman" w:hAnsi="Times New Roman"/>
          <w:b/>
          <w:sz w:val="28"/>
          <w:szCs w:val="28"/>
        </w:rPr>
        <w:t>Айтатский сельский Совет депутатов РЕШ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ю об исполнении местного бюджета принять к сведе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ю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Утвердить исполнение бюджета Айтат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9 месяцев 2015 года (согласно приложению № 1, №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Айтатского сельсовета А.А.Бохан.</w:t>
      </w:r>
    </w:p>
    <w:p>
      <w:pPr>
        <w:pStyle w:val="TextBody"/>
        <w:spacing w:before="0" w:after="0"/>
        <w:ind w:left="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со дня опубликования в «Ведомостях муниципальных органов Айтатского сельсовета Большемуртинского района Красноярского края»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:                                                                 А.А.Бохан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2:00Z</dcterms:created>
  <dc:creator>work</dc:creator>
  <dc:description/>
  <cp:keywords/>
  <dc:language>en-US</dc:language>
  <cp:lastModifiedBy>р</cp:lastModifiedBy>
  <dcterms:modified xsi:type="dcterms:W3CDTF">2015-11-12T03:17:00Z</dcterms:modified>
  <cp:revision>7</cp:revision>
  <dc:subject/>
  <dc:title>РОССИЙСКАЯ  ФЕДЕРАЦИЯ№ 85 от 27</dc:title>
</cp:coreProperties>
</file>