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 ФЕДЕРАЦ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ЙТАТСКИЙ  СЕЛЬСКИЙ  СОВЕТ  ДЕПУТАТОВ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МУРТИНСКОГО 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857" w:leader="none"/>
          <w:tab w:val="left" w:pos="8070" w:leader="none"/>
        </w:tabs>
        <w:spacing w:before="0" w:after="0"/>
        <w:ind w:left="36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РАСНОЯРСКОГО  КРАЯ</w:t>
        <w:tab/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3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7» апреля 2016 года                        с.Айтат                            № 6-22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йтатского сельсовет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 2015 г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Заслушав информацию Председателя Айтатского сельского Совета депутатов  Бохан А.А. об исполнении бюджета за 2015 год, в соответствии со статьей  35 Федерального Закона Российской Федерации «Об общих принципах организации местного самоуправления в Российской Федерации № 131-ФЗ от 06.10.2003г., в соответствии с Положением о бюджетном процессе в Айтатском сельсовете утвержденным Решением Айтатского  сельского Совета депутатов от 14.10.2013 года № 9-42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  Уставом Айтатского  сельсовета Большемуртинского района Красноярского кра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Айтатский сельский Совет депутатов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отчет об исполнении бюджета  Айтатского  сельсовета за 2015 год по доходам в сумме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623,2</w:t>
      </w:r>
      <w:r>
        <w:rPr>
          <w:rFonts w:cs="Arial" w:ascii="Arial" w:hAnsi="Arial"/>
          <w:b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яч рублей (согласно приложения №1) по расходам в сумме </w:t>
      </w:r>
      <w:r>
        <w:rPr>
          <w:rFonts w:cs="Times New Roman" w:ascii="Times New Roman" w:hAnsi="Times New Roman"/>
          <w:b/>
          <w:sz w:val="28"/>
          <w:szCs w:val="28"/>
        </w:rPr>
        <w:t>3699,0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ысяч рублей (согласно приложения №2).</w:t>
      </w:r>
    </w:p>
    <w:p>
      <w:pPr>
        <w:pStyle w:val="TextBody"/>
        <w:spacing w:before="0" w:after="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 Главу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йтатского сельсовета Бохан А.А. 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Настоящее решение вступает в силу со дня опубликования в «Ведомостях муниципальных органов Айтатского сельсовета Большемуртинского района Красноярского кра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сельсовета:                                                                            А.А.Бохан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9">
    <w:name w:val="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4">
    <w:name w:val="Знак Знак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5:09:00Z</dcterms:created>
  <dc:creator>нина</dc:creator>
  <dc:description/>
  <cp:keywords/>
  <dc:language>en-US</dc:language>
  <cp:lastModifiedBy>work</cp:lastModifiedBy>
  <cp:lastPrinted>2016-05-12T16:45:00Z</cp:lastPrinted>
  <dcterms:modified xsi:type="dcterms:W3CDTF">2016-05-12T08:46:00Z</dcterms:modified>
  <cp:revision>4</cp:revision>
  <dc:subject/>
  <dc:title>РОССИЙСКАЯ  ФЕДЕРАЦИЯ</dc:title>
</cp:coreProperties>
</file>