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«15»мая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1. Адрес многоквартирного дома:  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Комсомольская, д.3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71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1654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367,18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40,5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26,68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1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26,68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212,04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812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3800"/>
        <w:gridCol w:w="2721"/>
      </w:tblGrid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деревянные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ые оштукатуре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3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ля- 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щатые по деревянным балкам, окраше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окна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290" w:hRule="atLeast"/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тукатурка по дранке, известковая побелка, масляная окраска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домовой печи)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ые с зонто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7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5-18T11:49:00Z</cp:lastPrinted>
  <dcterms:modified xsi:type="dcterms:W3CDTF">2024-05-15T02:35:00Z</dcterms:modified>
  <cp:revision>109</cp:revision>
  <dc:subject/>
  <dc:title/>
</cp:coreProperties>
</file>