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</w:rPr>
        <w:t>муниципальное казённое общеобразовательное учреждение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ольшемуртинская средняя общеобразовательная школа №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6237" w:hanging="0"/>
        <w:rPr/>
      </w:pPr>
      <w:r>
        <w:rPr/>
        <w:t>Утверждаю</w:t>
      </w:r>
    </w:p>
    <w:p>
      <w:pPr>
        <w:pStyle w:val="Style16"/>
        <w:ind w:left="6237" w:hanging="0"/>
        <w:rPr/>
      </w:pPr>
      <w:r>
        <w:rPr/>
        <w:t>Директор школы</w:t>
      </w:r>
    </w:p>
    <w:p>
      <w:pPr>
        <w:pStyle w:val="Style16"/>
        <w:ind w:left="6237" w:hanging="0"/>
        <w:rPr/>
      </w:pPr>
      <w:r>
        <w:rPr/>
        <w:t>__________ В.С. Нарутто</w:t>
      </w:r>
    </w:p>
    <w:p>
      <w:pPr>
        <w:pStyle w:val="Style16"/>
        <w:ind w:left="6237" w:hanging="0"/>
        <w:rPr/>
      </w:pPr>
      <w:r>
        <w:rPr/>
        <w:t>«__»______</w:t>
      </w:r>
      <w:r>
        <w:rPr>
          <w:u w:val="single"/>
        </w:rPr>
        <w:t xml:space="preserve"> </w:t>
      </w:r>
      <w:r>
        <w:rPr/>
        <w:t>202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9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ма</w:t>
      </w:r>
    </w:p>
    <w:p>
      <w:pPr>
        <w:pStyle w:val="Normal"/>
        <w:spacing w:lineRule="auto" w:line="360"/>
        <w:ind w:hanging="9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етнего оздоровительного лагеря «Солнышко» с дневным пребыванием детей</w:t>
      </w:r>
    </w:p>
    <w:p>
      <w:pPr>
        <w:pStyle w:val="Normal"/>
        <w:spacing w:lineRule="auto" w:line="360"/>
        <w:ind w:hanging="9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hanging="9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6-17 ле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5 – 30 июня 2023 г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гт. Большая Мурта, 2023 г.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1. Пояснительная записка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 Лагерь – это новый образ жизни детей, новый режим с его особым романтическим стилем и тоном. Это жизнь в новом коллективе. Это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.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ость летнего периода для оздоровления и вос</w:t>
        <w:softHyphen/>
        <w:t>питания детей, удовлетворения детских интересов и рас</w:t>
        <w:softHyphen/>
        <w:t>ширения кругозора невозможно переоценить. Проблемы организации летнего оздоровительного отдыха вытекают из объективных противоречий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 потребностью семьи и государства иметь здо</w:t>
        <w:softHyphen/>
        <w:t>ровое, сильное подрастающее поколение и неудовлетво</w:t>
        <w:softHyphen/>
        <w:t>рительным состоянием здоровья современных детей;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ческой заботой, контролем и желанием де</w:t>
        <w:softHyphen/>
        <w:t>тей иметь свободу, заниматься саморазвитием, самостоя</w:t>
        <w:softHyphen/>
        <w:t>тельным творчеством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герь размещается на базе муниципального казённого общеобразовательного учреждения «Большемуртинская средняя школа №2». В основу организации закладываются здоровьесберегающие технологии, реализующиеся в игровой форме.</w:t>
      </w:r>
    </w:p>
    <w:p>
      <w:pPr>
        <w:pStyle w:val="Style16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 лагеря направлено на разрешение этих противоречий. Программа деятельности летнего лагеря ориенти</w:t>
        <w:softHyphen/>
        <w:t>рована на создание социально значимой психологической среды, дополняющей и корректирующей семейное воспитание ребенка. Программа универсальна, так как может использоваться для работы с детьми из различных соци</w:t>
        <w:softHyphen/>
        <w:t>альных групп, разного возраста, уровня развития и состо</w:t>
        <w:softHyphen/>
        <w:t>яния здоровья.</w:t>
      </w:r>
    </w:p>
    <w:p>
      <w:pPr>
        <w:pStyle w:val="Style16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в себя разноплановую деятельность, объединяет различные направления оздоровления, образования, воспитания в условиях лагеря.</w:t>
      </w:r>
    </w:p>
    <w:p>
      <w:pPr>
        <w:pStyle w:val="Style16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идея программы ЛОЛ «Солнышко»  - представление возможностей для раскрытия творческих способностей ребенка, создание условий для самореализации потенциала детей и подростков в результате общественно полезной деятельности. Программа ориентирована на работу в разновозрастном детском коллективе и представляет собой одну смену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организации педагогического процесса в рамках программы: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взаимодействия воспитателей и воспитанников;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коллективной деятельности;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самореализации ребенка в условиях детского лагеря;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цип самостоятельност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но-правовая баз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документы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      Конвенция о правах ребенка (одобрена Генеральной Ассамблеей ООН, 20.11.1989 г.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      Всеобщая декларация прав человека (принята Генеральной Ассамблеей ООН 10.12.1948 г.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е документы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       ФЗ РФ  от 29.12.2012 г, № 273 «Об образовании в РФ"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       ФЗ РФ от 05.04.2013 г. N 56 «О государственной поддержке молодежных и детских общественных объединений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окальные документ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   Устав Муниципального казённого общеобразовательного учреждения «Большемуртинская средняя общеобразовательная школа № 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      Программа </w:t>
      </w:r>
      <w:r>
        <w:rPr>
          <w:color w:val="000000"/>
          <w:sz w:val="28"/>
          <w:szCs w:val="28"/>
        </w:rPr>
        <w:t>летнего оздоровительного лагеря «Солнышко» с дневным пребыванием дет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иказ «Об открытии летнего лагеря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       Должностные инструкции сотрудников лагер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       План  работы лагеря</w:t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Style16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оздание условий для полноценного отдыха, оздоровления детей, развития их внутреннего потенциала, содействия формированию ключевых компетенций воспитанников на основе включения их в разнообразную, общественно значимую и личностно привлекательную деятельность, содержательное общение и межличностные отношения в разновозрастном коллективе, развитие творческих способностей.</w:t>
      </w:r>
    </w:p>
    <w:p>
      <w:pPr>
        <w:pStyle w:val="Style16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1. Создание условий для организованного отдыха детей. Пропаганда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ого образа жизн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нтереса к различным видам деятельност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знавательной активности, творческого потенциала каждого ребенк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качеств, составляющих культуру поведения, санитарно-гигиеническую культуру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оки реализации программы</w:t>
      </w:r>
      <w:r>
        <w:rPr>
          <w:sz w:val="28"/>
          <w:szCs w:val="28"/>
        </w:rPr>
        <w:t>: июнь 2023 года: лагерная смена, 21 день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работы лагеря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детей;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- развитие у школьников интереса к занятиям физкультурой и спортом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оциального опыта;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- формирование коммуникативных умений, основы правильного поведения, общения, культуры, досуга;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- вырабатывание навыков ручного и общественно-полезного труда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 отношения к себе, как к части окружающего мир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цептуальный подход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ностных ориентаций заметно в настоящее время во всех сферах жизни общества. Решение ряда проблем в жизни страны во многом зависит от уровня сформированности гражданской ответственности, гражданской позиции у подрастающего поколения, потребности в духовно-нравственном совершенствовании, уважения к историко-культурному наследию своего народа и народа России. Духовность заключается в любящем отношении к другому, в приоритетности интересов другого над собственными, в утверждении своим отношением несравненной ценности другого. Духовность представляет собой в высшей степени сложную совокупность общечеловеческих норм и ценностей. Духовные ценности вырабатываются каждым человеком самостоятельно, а не усваиваются в готовом виде путем «извлечения» из книг или чужого опыта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дружеского микросоциума. Погружая ребенка в атмосферу лагеря, мы даем ему возможность открыть в себе положительные качества личности, ощутить значимость собственного «я»; осознать себя личностью, вызывающей положительную оценку в глазах других людей; повысить самооценку; выйти на новый уровень общения, где нет места агрессии и грубости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ходясь в лагере дневного пребывания, дети ежедневно включаются в оздоровительный процесс, для которого характерны: упорядоченный ритм жизни, режим питания, поддержка мышечного и эмоционального тонуса. Результатом осуществления оздоровительного направления является формирование потребности в здоровом образе жизни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суговая деятельность в смене «Солнышко» направлена на вовлечение детей в мероприятия с последующим выявлением их наклонностей и способностей.</w:t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етодическое сопровождение программы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сновными методами организации деятельности являются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игры (игры отбираются воспитателями в соответствии с поставленной целью)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театрализации (реализуется через костюмирование, обряды, ритуалы)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состязательности (распространяется на все сферы творческой деятельности)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коллективной творческой деятельности (КТД).</w:t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ие услуги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услуги предоставляются в следующих формах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-профилактической работы с детьми в целях предотвращения или устранения негативных психологических факторов, ухудшающих их психическое здоровь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с детьми по налаживанию и поддерживанию их межличностных взаимоотношений.   </w:t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и методы работы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формы работы в лагере осуществляются с использованием традиционных методов (беседа, наблюдение, поручение, конкурсы рисунков, плакатов, утренники, праздники, экскурсии); метод интерактивного обучения (социально-психологические тренинги, ролевые игры, дискуссии); в которых дети непросто «проходят» что-то, а проживают те или иные конкретные ситуации.</w:t>
      </w:r>
    </w:p>
    <w:p>
      <w:pPr>
        <w:pStyle w:val="Style16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еханизм реализации</w:t>
      </w:r>
    </w:p>
    <w:p>
      <w:pPr>
        <w:pStyle w:val="Style16"/>
        <w:spacing w:lineRule="auto" w:line="360"/>
        <w:ind w:firstLine="426"/>
        <w:rPr/>
      </w:pPr>
      <w:r>
        <w:rPr>
          <w:sz w:val="28"/>
          <w:szCs w:val="28"/>
        </w:rPr>
        <w:t>«Солнышко» - лагерь дневного пребывания. Этапы реализации программы: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дготовительный: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дбор кадров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тажерской площадки для работников лагеря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методических материалов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материально-технической базы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рганизационный: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трядов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знакомство с режимом работы лагеря и правилами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уголков отрядов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сновной (21 день):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бразовательная деятельность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ная деятельность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ая деятельность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культурно-досуговая деятельность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ая работа с воспитателями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Заключительный: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закрытие смены (последний день смены)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сбор отчетного материала;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анализ реализации программы и выработка рекомендаций;</w:t>
      </w:r>
    </w:p>
    <w:p>
      <w:pPr>
        <w:pStyle w:val="Style16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деятельность</w:t>
      </w:r>
      <w:r>
        <w:rPr>
          <w:sz w:val="28"/>
          <w:szCs w:val="28"/>
        </w:rPr>
        <w:t xml:space="preserve"> проводится по краткосрочным образовательным программам различной направленности и предусматривает знакомство с миром науки, звуков, красок, движения и ощущений. На основе развития навыков моделирования, в процессе продуктивной творческой деятельности дети продолжают развивать знания  о единой картине мира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 деятельность</w:t>
      </w:r>
      <w:r>
        <w:rPr>
          <w:sz w:val="28"/>
          <w:szCs w:val="28"/>
        </w:rPr>
        <w:t xml:space="preserve"> в рамках смены «Солнышко» предусматривает воспитательные мероприятия, направленные на формирование гражданского самосознания, уважения к своей Родине, к традициям своей семьи, школы, родного края, бережное отношение к природе.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доровительная деятельность</w:t>
      </w:r>
      <w:r>
        <w:rPr>
          <w:sz w:val="28"/>
          <w:szCs w:val="28"/>
        </w:rPr>
        <w:t xml:space="preserve"> способствует формированию культуры физического здоровья, интереса к спорту, мотивирует детей на заботу о своем здоровье и активный отдых. Для успешной реализации данного блока необходимо оборудование детской площадки, наличие воспитателя, занимающегося непосредственно вопросами спортивных мероприятий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способствует созданию положительного физиологического и психологического фона.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Культурно-досуговая деятельность</w:t>
      </w:r>
      <w:r>
        <w:rPr>
          <w:sz w:val="28"/>
          <w:szCs w:val="28"/>
        </w:rPr>
        <w:t xml:space="preserve"> состоит из общелагерных и отрядных мероприятий (творческие конкурсы рисунков, стихов, частушек; изготовление плакатов; театрализованные игровые программы и т. д.)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овых знаний при подготовке к мероприятиям различной направленности (викторинам, конкурсам и т. 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  <w:r>
        <w:rPr>
          <w:b/>
          <w:sz w:val="28"/>
          <w:szCs w:val="28"/>
        </w:rPr>
        <w:tab/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адровое обеспечение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ческий коллектив представлен педагогами школы - людьми-единомышленниками, имеющими опыт работы с детьми в летних оздоровительных лагерях дневного пребывания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аботы привлекается педагог - психолог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тивно-хозяйственная деятельность лагеря обеспечивается постоянными сотрудниками школы.</w:t>
      </w:r>
    </w:p>
    <w:p>
      <w:pPr>
        <w:pStyle w:val="Style16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овое обеспечение программы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агеря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массовых мероприятий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0 воспитателей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служивающий персонал. 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бор начальника лагеря, воспитателей проводит администрация школы. Начальник лагеря определяет функциональные обязанности персонала, руководит всей работой лагеря и несет ответственность за состояние воспитательной, хозяйственной и финансовой работы, соблюдение распорядка дня, трудового законодательства, обеспечение здоровья и жизни воспитанников, планирует, организует и контролирует все направления деятельности лагеря, отвечает за качество и эффективность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массовых мероприятий проводит воспитательную работу, организует активный отдых учащихся, несет ответственность за жизнь и здоровье воспитанников, следит за исполнением программы смены лагеря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проводит воспитательную работу, организует активный спортивный отдых учащихся, несет ответственность за жизнь и здоровье воспитанников, следит за исполнением программы смены лагеря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организуют воспитательную работу, отвечают за жизнь и безопасность ее участников. Функции воспитателя заключаются в полной организации жизнедеятельности своего отряда: дежурство, труд по самообслуживанию, организация участия в мероприятиях. Воспитатель несет персональную ответственность за жизнь и здоровье каждого ребенка своего отряда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обслуживающего персонала определяются начальником лагеря.</w:t>
      </w:r>
    </w:p>
    <w:p>
      <w:pPr>
        <w:pStyle w:val="Style16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 педагогический коллектив, специалисты хозяйства отвечают за соблюдение правил техники безопасности, выполнение мероприятий по охране жизни и здоровья воспитанников во время участия в соревнованиях, массовых праздниках и других мероприятиях.</w:t>
      </w:r>
    </w:p>
    <w:p>
      <w:pPr>
        <w:pStyle w:val="Style16"/>
        <w:spacing w:lineRule="auto" w:line="360"/>
        <w:jc w:val="both"/>
        <w:rPr/>
      </w:pPr>
      <w:r>
        <w:rPr>
          <w:b/>
          <w:i/>
          <w:sz w:val="28"/>
          <w:szCs w:val="28"/>
        </w:rPr>
        <w:t>6. Схема управления программой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ами данной программы являются дети в возрасте от 6 до 17 лет различных социальных групп: малообеспеченная семья, СОП, дети ОВЗ, многодетная семья, неполная семья и т.д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рганизации работы по реализации программы смены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одятся ежедневные планерки воспитателей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ставляются планы работы отрядных воспитателей, где отражаются и анализируются события и проблемы дня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казывается методическая и консультативная помощь педагогам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трудники  обеспечиваются методической литературой, инструментарием по проведению тренинговых мероприятий, тематических мероприятий и т. д.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одятся инструктажи с педагогами по охране жизни здоровья; мероприятий по профилактике детского травматизм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е воспитательной системы – активный подход к реализации детского самоуправления в форме совета командиров (обеспечивает порядок и жизнедеятельность лагеря) и инициативных групп  (временные объединения для подготовки и проведения отдельных дел, тематических дней). Основным по значимости в лагере является совет командиров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нности командира отряда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сещать сбор совета командиров и доводить до отряда всю информацию, полученную на совете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ланировать совместно с воспитателями работу своего отряда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ледить за выполнением режимных момент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вечать за одно из направлений работы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color w:val="00B050"/>
          <w:sz w:val="40"/>
          <w:szCs w:val="40"/>
          <w:lang w:eastAsia="en-US"/>
        </w:rPr>
        <w:t>Пла</w:t>
      </w:r>
      <w:r>
        <w:rPr/>
        <w:t>н мероприятий на ЛОЛ «Солнышко» 2023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5"/>
        <w:gridCol w:w="2665"/>
        <w:gridCol w:w="2665"/>
        <w:gridCol w:w="2665"/>
        <w:gridCol w:w="2092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уббота</w:t>
            </w:r>
          </w:p>
        </w:tc>
      </w:tr>
      <w:tr>
        <w:trPr>
          <w:trHeight w:val="531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5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ржественная линейка 09: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ие: игровая программа, флешмоб «Орлята России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ление уголков «Знакомьтесь, это – мы!»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Ответственные: Субботина М.Ф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закова О.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6.06.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еселые старты в парке культуры и отдых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7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нь А.С.Пушкина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вательный квест по сказка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8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.занят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0:00 – 10:30 (1 отряд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:40 – 11:10 (2 отряд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:20 – 11:50 (3 отряд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:00 – 12:30 (4 отряд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: «ПДД», «Шашки», «Студия вокального искусства», «Основы хореографии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9.06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Окно в природу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«Что значит охранять природу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экологического рисун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Д: «День России» (рисунок на асфальте, игра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1:00 – 12.30  - м/ф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2.06.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«День России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Выходно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13.06.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ы по станция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нь вежливости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14.06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 -  11.00 – 11.30 Познавательная программа «Родной край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.06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К 10:30 – 11:0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:00 – 12:30 – м/ф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6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.занят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0:00 – 10:30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:40 – 11:10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1:20 – 11:50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2:00 – 12:30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7.06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урнир «Спортивные игры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улице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9.06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К – 10:00 - 10:3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нкурс чтецов «Семья с тобой навсегда!»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ворческая мастерская «Подарок своей семье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.занят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0:00 – 10:30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:40 – 11:10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1:20 – 11:50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12:00 – 12:3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1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елые подвижные иг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блиотека –  12:00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День памяти и скорби»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ейка, митинг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3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 гостях у сказки» Игровая програм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Выходной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7.06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К – 10:30 – 11:0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:00 – 12:30 – м/ф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8.06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дневный похо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Лето, ах, лето…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9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Твори! Выдумывай! Пробуй!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отрядов к закрытию школьного лагер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.06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ытие пришкольного лагеря «Солнышко»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Ответственные: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закова О.А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Субботина М.Ф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е за мероприятия: Субботина М.Ф., Казакова О.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user</dc:creator>
  <dc:description/>
  <cp:keywords/>
  <dc:language>en-US</dc:language>
  <cp:lastModifiedBy>Наталья</cp:lastModifiedBy>
  <cp:lastPrinted>2023-06-02T11:11:00Z</cp:lastPrinted>
  <dcterms:modified xsi:type="dcterms:W3CDTF">2023-12-12T03:27:00Z</dcterms:modified>
  <cp:revision>7</cp:revision>
  <dc:subject/>
  <dc:title/>
</cp:coreProperties>
</file>