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31.01.2023                           пгт. Большая Мурта                            № 23-133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20.12.2022 года № 22-130 «О районном бюджете на 2023 год и плановый период 2024-2025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от 20.12.2022 года № 20-130 «О районном бюджете на 2023 год и плановый период 2024-2025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районного бюджета на 2023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976 073,5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1 008 866,0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32 792,5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32 792,5 тысяч рублей согласно приложению 1 к настоящему решению.»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 Утвердить основные характеристики районного бюджета на 2024 год и на 2025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895 330,1 тысяч рублей на 2024 год и 879 507,0 тысяч рублей на 2025 год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бюджета  в сумме 895 330,1 тысяч рублей на 2024 год, в том числе условно утвержденные расходы в сумме 22384,0 тысяч  рублей и 879 507,0 тысяч рублей на 2025 год, в том числе условно утвержденные расходы в сумме 43 976,0 тысяч рублей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на 2024 год в сумме 0 рублей и на 2025 год в сумме 0 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на 2024 год в сумме 0 рублей и на 2025 год в сумме 0 рублей согласно приложению 1 к настоящему решению.»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7 цифры «17 655,8» заменить цифрами «19 255,8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4 пункта 7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убвенции на осуществление  государственных полномочий  по первичному воинскому учету на территориях, где отсутствуют военные комиссариаты на 2023 год в сумме 1 358,0 тысяч рублей, на 2024 год в сумме 1417,8 тысяч рублей, на 2025 год в сумме 1469,9 тысяч рублей согласно приложению 9 к настоящему Решению.»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7 цифры «3 505,7» заменить цифрами «4 120,7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-7, 10, 11 изложить в новой редакции, согласно приложениям  1-9  к настоящему решению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решение приложением 19 согласно приложению </w:t>
        <w:br/>
        <w:t>10 к 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34:00Z</dcterms:created>
  <dc:creator>Светличная В.М.</dc:creator>
  <dc:description/>
  <dc:language>en-US</dc:language>
  <cp:lastModifiedBy>Екатерина Николаевна</cp:lastModifiedBy>
  <cp:lastPrinted>2020-12-11T08:16:00Z</cp:lastPrinted>
  <dcterms:modified xsi:type="dcterms:W3CDTF">2023-01-26T06:34:00Z</dcterms:modified>
  <cp:revision>2</cp:revision>
  <dc:subject/>
  <dc:title>РОССИЙСКАЯ  ФЕДЕРАЦИЯ</dc:title>
</cp:coreProperties>
</file>