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8125</wp:posOffset>
            </wp:positionH>
            <wp:positionV relativeFrom="paragraph">
              <wp:posOffset>-53975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>10.10.2023                           пгт. Большая Мурта                            № 29-163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депутатов от 20.12.2022 года № 22-130 «О районном бюджете на 2023 год и плановый период 2024-2025 годов»      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 Красноярского края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1. Внести в решение районного Совета депутатов от 20.12.2022 года № 20-130 «О районном бюджете на 2023 год и плановый период 2024-2025 годов» 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районного бюджета на 2023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1 094 206,2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в сумме 1 130 298,7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36 092,5 тысяч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36 092,5 тысяч рублей согласно приложению 1 к настоящему решению.»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 пункта 7 цифры «20 257,5» заменить цифрами «29 200,6»;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5 пункта 7 изложить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субвенции на выполнение государственных полномочий по созданию и обеспечению деятельности административных комиссий на 2023 год в сумме 107,8 тысяч рублей, на 2024 год в сумме 105,3 тысяч рублей, на 2025 год в сумме 105,3 тысяч рублей согласно приложению 7 к настоящему Решению.»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2 изложить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общий объем средств бюджета на исполнение публичных  нормативных обязательст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3 году в общей сумме 4 438,5 тысяч рублей, в 2024 году в общей сумме 4 238,5 тысяч рублей, в 2025 году в общей сумме 4 238,5 тысяч рублей.»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8 изложить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8. Установить верхний предел муниципального внутреннего долга района по долговым обязательствам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4 года в сумме 3 300 рублей, в том числе по муниципальным гарантиям в сумме 0 тысяч рубле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5 года в сумме 0 рублей, в том числе по муниципальным гарантиям 0 тысяч рубле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6 года в сумме 0 рублей, в том числе по муниципальным гарантиям 0 рублей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1-4, 6, 10, 12, 17, 19 изложить в новой редакции, согласно приложениям 1-9 к настоящему решению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ями 20, 21 согласно приложениям 10, 11 к 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С.Ф.Авдеева)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</w:t>
      </w:r>
      <w:r>
        <w:rPr/>
        <w:t>рядке.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spacing w:before="500" w:after="0"/>
              <w:ind w:hanging="0"/>
              <w:rPr/>
            </w:pPr>
            <w:r>
              <w:rPr>
                <w:sz w:val="28"/>
                <w:szCs w:val="24"/>
              </w:rPr>
              <w:t xml:space="preserve">Председатель </w:t>
            </w:r>
            <w:r>
              <w:rPr>
                <w:sz w:val="28"/>
                <w:szCs w:val="28"/>
              </w:rPr>
              <w:t>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Интернет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1:52:00Z</dcterms:created>
  <dc:creator>Светличная В.М.</dc:creator>
  <dc:description/>
  <cp:keywords/>
  <dc:language>en-US</dc:language>
  <cp:lastModifiedBy>Екатерина Николаевна</cp:lastModifiedBy>
  <cp:lastPrinted>2023-10-04T10:03:00Z</cp:lastPrinted>
  <dcterms:modified xsi:type="dcterms:W3CDTF">2023-10-04T03:03:00Z</dcterms:modified>
  <cp:revision>6</cp:revision>
  <dc:subject/>
  <dc:title>РОССИЙСКАЯ  ФЕДЕРАЦИЯ</dc:title>
</cp:coreProperties>
</file>