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8125</wp:posOffset>
            </wp:positionH>
            <wp:positionV relativeFrom="paragraph">
              <wp:posOffset>-53975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5"/>
        <w:spacing w:before="24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firstLine="280"/>
        <w:rPr/>
      </w:pPr>
      <w:r>
        <w:rPr>
          <w:sz w:val="28"/>
          <w:szCs w:val="28"/>
        </w:rPr>
        <w:t>22.03.2021                           пгт. Большая Мурта                            № 15-82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районного Совета депутатов от 21.12.2021 года № 13-63 «О районном бюджете на 2022 год и плановый период 2023-2024 годов»     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 Красноярского края Большемуртинский районный Совет депутатов РЕШИЛ:</w:t>
      </w:r>
    </w:p>
    <w:p>
      <w:pPr>
        <w:pStyle w:val="Normal"/>
        <w:widowControl/>
        <w:spacing w:before="0" w:after="0"/>
        <w:ind w:firstLine="540"/>
        <w:rPr/>
      </w:pPr>
      <w:r>
        <w:rPr>
          <w:sz w:val="28"/>
          <w:szCs w:val="28"/>
        </w:rPr>
        <w:t>1. Внести в решение районного Совета депутатов от 21.12.2021 года № 13-63 «О районном бюджете на 2022 год и плановый период 2023-2024 годов» 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22 год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893 724,0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904 033,5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0 309,5 тысяч 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10 309,5  тысяч рублей согласно приложению  1 к настоящему решению.»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 Утвердить  основные характеристики районного бюджета на 2023 год и на 2024 год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районного бюджета в сумме  776 526,0 тысяч рублей на 2023 год и 759 991,4 тысяч рублей на 2024 год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бюджета  в сумме 776 526,0 тысяч рублей на 2023 год, в том числе условно утвержденные расходы в сумме 19415,0 тысяч  рублей и 759 991,4 тысяч рублей на 2024 год, в том числе условно утвержденные расходы в сумме 38 000,0 тысяч рублей.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на 2023 год в сумме 0 рублей и на 2024 год в сумме 0 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на 2023 год в сумме 0 рублей и на 2024 год в сумме 0  рублей согласно приложению 1 к настоящему решению.»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 пункта 7 цифры «22 492,3» заменить цифрами «25 638,7»;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4 пункта 9 изложить в следующей редакции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субвенции на осуществление  государственных полномочий  по первичному воинскому учету на территориях, где отсутствуют военные комиссариаты на 2022 год в сумме 1 068,1 тысяч рублей, на 2023 год в сумме 1114,9 тысяч рублей, на 2024 год в сумме 1165,5 тысяч рублей согласно приложению 9 к настоящему Решению.»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 изложить в следующей редакции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7.  Утвердить объем бюджетных ассигнований дорожного фонда Большемуртинского района на 2022 год в сумме 3 416,3 тыс. рублей, на 2023 год 3 431,1 тыс. рублей, на 2024 год 3 524,4 тыс. рублей».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8 цифры «7708,3» заменить цифрами «0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2, 3, 4, 5, 6, 7, 10, 11 ,16 изложить в новой редакции, согласно приложениям  1-10  к настоящему решению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ь решение приложением 18 согласно приложению </w:t>
        <w:br/>
        <w:t>11 к 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С.Ф.Авдеева)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40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 Большемуртинского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</w:t>
            </w:r>
            <w:r>
              <w:rPr>
                <w:sz w:val="28"/>
                <w:szCs w:val="24"/>
              </w:rPr>
              <w:t>Е.С. Прохоренко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8.8pt;mso-wrap-distance-left:0pt;mso-wrap-distance-right:0pt;mso-wrap-distance-top:0pt;mso-wrap-distance-bottom:0pt;margin-top:0.05pt;mso-position-vertical-relative:text;margin-left:45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3:01:00Z</dcterms:created>
  <dc:creator>Светличная В.М.</dc:creator>
  <dc:description/>
  <cp:keywords/>
  <dc:language>en-US</dc:language>
  <cp:lastModifiedBy>Лидер</cp:lastModifiedBy>
  <cp:lastPrinted>2022-03-14T09:24:00Z</cp:lastPrinted>
  <dcterms:modified xsi:type="dcterms:W3CDTF">2022-03-18T02:33:00Z</dcterms:modified>
  <cp:revision>5</cp:revision>
  <dc:subject/>
  <dc:title>РОССИЙСКАЯ  ФЕДЕРАЦИЯ</dc:title>
</cp:coreProperties>
</file>