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5.10.2022                           пгт. Большая Мурта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-124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1.12.2021 года № 13-63 «О районном бюджете на 2022 год и плановый период 2023-2024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1.12.2021 года № 13-63 «О районном бюджете на 2022 год и плановый период 2023-2024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2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007 808,2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1 043 117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35 309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35 309,5  тысяч рублей согласно приложению  1 к настоящему решению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29 898,4» заменить цифрами «31 147,7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6, 10, 16 изложить в новой редакции, согласно приложениям  1-7 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 районного Совета депутатов  по финансам, бюджету, налоговой политике и муниципальной собственности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1:06:00Z</dcterms:created>
  <dc:creator>Светличная В.М.</dc:creator>
  <dc:description/>
  <dc:language>en-US</dc:language>
  <cp:lastModifiedBy>Екатерина Николаевна</cp:lastModifiedBy>
  <cp:lastPrinted>2022-06-03T14:32:00Z</cp:lastPrinted>
  <dcterms:modified xsi:type="dcterms:W3CDTF">2022-10-24T01:06:00Z</dcterms:modified>
  <cp:revision>2</cp:revision>
  <dc:subject/>
  <dc:title>РОССИЙСКАЯ  ФЕДЕРАЦИЯ</dc:title>
</cp:coreProperties>
</file>