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8125</wp:posOffset>
            </wp:positionH>
            <wp:positionV relativeFrom="paragraph">
              <wp:posOffset>-53975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360"/>
        <w:rPr/>
      </w:pPr>
      <w:r>
        <w:rPr/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>14.09.2021                           пгт. Большая Мурта                            № 10-44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районного Совета депутатов от 22.12.2020 года № 4-20 «О районном бюджете на 2021 год и плановый период 2022-2023 годов»      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 Красноярского края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1. Внести в решение районного Совета депутатов от 22.12.2020 года № 4-20 «О районном бюджете на 2021 год и плановый период 2022-2023 годов» 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21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943 489,0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981 636,9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38 147,9 тысяч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38 147,9  тысяч рублей согласно приложению  1 к настоящему решению.»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 пункта 9 цифры «23 098,5» заменить цифрами «24 637,9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пункта 21 цифры «10 958,4» заменить цифрами «19 291,7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4, 5, 6, 8, 12, 19 изложить в новой редакции, согласно приложениям  1-7 к настоящему решению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С.Ф.Авдеева)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 Большемуртинского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4:00:00Z</dcterms:created>
  <dc:creator>Светличная В.М.</dc:creator>
  <dc:description/>
  <dc:language>en-US</dc:language>
  <cp:lastModifiedBy>Лидер</cp:lastModifiedBy>
  <cp:lastPrinted>2020-12-11T08:16:00Z</cp:lastPrinted>
  <dcterms:modified xsi:type="dcterms:W3CDTF">2021-09-02T04:00:00Z</dcterms:modified>
  <cp:revision>2</cp:revision>
  <dc:subject/>
  <dc:title>РОССИЙСКАЯ  ФЕДЕРАЦИЯ</dc:title>
</cp:coreProperties>
</file>