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23.03.2021                           пгт. Большая Мурта                            № 6-29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2.12.2020 года № 4-20 «О районном бюджете на 2021 год и плановый период 2022-2023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22.12.2020 года № 4-20 «О районном бюджете на 2021 год и плановый период 2022-2023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1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863 309,2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893 340,8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30 031,6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30 031,6  тысяч рублей согласно приложению  1 к настоящему решению.»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 Утвердить  основные характеристики районного бюджета на 2022 год и на 2023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 795 489,2 тысяч рублей на 2022 год и 784 205,7 тысяч рублей на 2023 год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бюджета  в сумме 782 789,2тысяч рублей на 2022 год, в том числе условно утвержденные расходы в сумме 19570,0 тысяч  рублей и 784 205,7 тысяч рублей на 2023 год, в том числе условно утвержденные расходы в сумме 39 211,0 тысяч рублей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фицит районного бюджета на 2022 год в сумме 12700,0 тысяч рублей и на 2023 год в сумме 0 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на 2022 год в сумме 12700,0 тысяч рублей и на 2023 год в сумме 0  рублей согласно приложению 1 к настоящему решению.»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12 937» заменить цифрами «24 670,3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4 пункта 9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субвенции на осуществление  государственных полномочий  по первичному воинскому учету на территориях, где отсутствуют военные комиссариаты на 2021 год в сумме 1022,8 тысяч рублей, на 2022 год в сумме 1036,9 тысяч рублей, на 2023 год в сумме 1090,9 тысяч рублей согласно приложению 13 к настоящему Решению.»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 пункта 9 цифры «89,2» заменить цифрами «98,5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0 цифры «1 626,9» заменить цифрами «1 741,0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7, 8, 9, 12, 13, 14 изложить в новой редакции, согласно приложениям  1-10  к настоящему решению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ем 21 согласно приложению </w:t>
        <w:br/>
        <w:t>11 к 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со дня подписания. 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40:00Z</dcterms:created>
  <dc:creator>Светличная В.М.</dc:creator>
  <dc:description/>
  <cp:keywords/>
  <dc:language>en-US</dc:language>
  <cp:lastModifiedBy>Лидер</cp:lastModifiedBy>
  <cp:lastPrinted>2021-03-22T16:42:00Z</cp:lastPrinted>
  <dcterms:modified xsi:type="dcterms:W3CDTF">2021-03-23T01:36:00Z</dcterms:modified>
  <cp:revision>6</cp:revision>
  <dc:subject/>
  <dc:title>РОССИЙСКАЯ  ФЕДЕРАЦИЯ</dc:title>
</cp:coreProperties>
</file>