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8125</wp:posOffset>
            </wp:positionH>
            <wp:positionV relativeFrom="paragraph">
              <wp:posOffset>-5397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29.06.2021                           пгт. Большая Мурта                            № 9-42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22.12.2020 года № 4-20 «О районном бюджете на 2021 год и плановый период 2022-2023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1. Внести в решение районного Совета депутатов от 22.12.2020 года № 4-20 «О районном бюджете на 2021 год и плановый период 2022-2023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21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931 208,1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961 022,7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29 814,6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29 814,6  тысяч рублей согласно приложению  1 к настоящему решению.»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 Утвердить  основные характеристики районного бюджета на 2022 год и на 2023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в сумме  795 489,2 тысяч рублей на 2022 год и 784 205,7 тысяч рублей на 2023 год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бюджета  в сумме 784 530,8 тысяч рублей на 2022 год, в том числе условно утвержденные расходы в сумме 19614,0 тысяч  рублей и 784 205,7 тысяч рублей на 2023 год, в том числе условно утвержденные расходы в сумме 39 211,0 тысяч рублей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фицит районного бюджета на 2022 год в сумме 10 958,4 тысяч рублей и на 2023 год в сумме 0 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на 2022 год в сумме 10 958,4 тысяч рублей и на 2023 год в сумме 0  рублей согласно приложению 1 к настоящему решению.»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9 цифры «24 670,3» заменить цифрами «23 098,5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пункта 13 цифры «9 041,1» заменить цифрами «8 911,0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пункта 21 цифры «12 700,0» заменить цифрами «10 958,4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5 пункта 9 цифры «89,2» заменить цифрами «98,5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0 цифры «1 626,9» заменить цифрами «1 741,0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4, 5, 6, 7, 8, 9, 12, 19 изложить в новой редакции, согласно приложениям  1-9  к настоящему решению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4:39:00Z</dcterms:created>
  <dc:creator>Светличная В.М.</dc:creator>
  <dc:description/>
  <dc:language>en-US</dc:language>
  <cp:lastModifiedBy>Лидер</cp:lastModifiedBy>
  <cp:lastPrinted>2020-12-11T08:16:00Z</cp:lastPrinted>
  <dcterms:modified xsi:type="dcterms:W3CDTF">2021-06-18T04:39:00Z</dcterms:modified>
  <cp:revision>2</cp:revision>
  <dc:subject/>
  <dc:title>РОССИЙСКАЯ  ФЕДЕРАЦИЯ</dc:title>
</cp:coreProperties>
</file>