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20.10.2020                           пгт. Большая Мурта                            № 2-7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17.12.2019 года № 37-227 «О районном бюджете на 2020 год и плановый период 2021-2022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17.12.2019 года № 37-227 «О районном бюджете на 2020 год и плановый период 2021-2022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20 год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795 439,0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810 238,6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4 799,6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4 799,6  тысяч рублей согласно приложению  1 к настоящему решению.»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9 цифры «12 696,2» заменить цифрами «14 352,6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пункта 9 цифры «977,1» заменить цифрами «1047,1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 пункта 9 цифры «82,0» заменить цифрами «82,6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3 цифры «11 483,9» заменить цифрами «12446,9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8, 12, 13, 14 изложить в новой редакции, согласно приложениям  1-8  к настоящему решению;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6:00Z</dcterms:created>
  <dc:creator>Светличная В.М.</dc:creator>
  <dc:description/>
  <dc:language>en-US</dc:language>
  <cp:lastModifiedBy>Лидер</cp:lastModifiedBy>
  <cp:lastPrinted>2018-05-18T16:15:00Z</cp:lastPrinted>
  <dcterms:modified xsi:type="dcterms:W3CDTF">2020-10-12T01:36:00Z</dcterms:modified>
  <cp:revision>2</cp:revision>
  <dc:subject/>
  <dc:title>РОССИЙСКАЯ  ФЕДЕРАЦИЯ</dc:title>
</cp:coreProperties>
</file>