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6815</wp:posOffset>
            </wp:positionH>
            <wp:positionV relativeFrom="paragraph">
              <wp:posOffset>43180</wp:posOffset>
            </wp:positionV>
            <wp:extent cx="549275" cy="5149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.08.2020                        </w:t>
      </w:r>
      <w:r>
        <w:rPr>
          <w:spacing w:val="-3"/>
          <w:sz w:val="28"/>
          <w:szCs w:val="28"/>
        </w:rPr>
        <w:t xml:space="preserve">пгт.  </w:t>
      </w:r>
      <w:r>
        <w:rPr>
          <w:sz w:val="28"/>
          <w:szCs w:val="28"/>
        </w:rPr>
        <w:t>Большая  Мурта                                  № 42-271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за 2019 год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муртинский районный Совет депутатов РЕШИЛ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районного бюджета за 2019 год, в том числе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по доходам в сумме 844 124,7  тыс. рублей и расходам в сумме 847 051,0 тыс. рублей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нение районного бюджета с дефицитом в сумме 2 926,3 тыс. рублей;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за 2019 год в сумме 2 926,3  тыс. рублей.</w:t>
      </w:r>
    </w:p>
    <w:p>
      <w:pPr>
        <w:pStyle w:val="Normal"/>
        <w:tabs>
          <w:tab w:val="clear" w:pos="708"/>
          <w:tab w:val="left" w:pos="0" w:leader="none"/>
          <w:tab w:val="left" w:pos="644" w:leader="none"/>
        </w:tabs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районного бюджета за 2019  год со следующими показателями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расходов районного бюджета по разделам, подразделам классификации расходов бюджетов согласно приложению 3 к настоящему  реше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расходов районного бюджета по ведомственной структуре расходов согласно приложению 4  к настоящему реше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расходов районного бюджета по распределение бюджетных ассигнований по разделам, подразделам,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 согласно приложению 5 к настоящему  реше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источников финансирования дефицита районного бюджет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межбюджетных трансфертов, предоставленных бюджетам поселений района, согласно приложениям 6-11, 13-17 к настоящему решению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другими показателями согласно приложению 1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44" w:leader="none"/>
        </w:tabs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3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В. Запеченко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42" w:leader="none"/>
        </w:tabs>
        <w:autoSpaceDE w:val="false"/>
        <w:spacing w:lineRule="exact" w:line="323" w:before="120" w:after="0"/>
        <w:ind w:firstLine="567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 (обнародования) в установленном порядк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ольшемурт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</w:t>
            </w:r>
            <w:r>
              <w:rPr>
                <w:sz w:val="28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ого Совета депутат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</w:t>
            </w:r>
            <w:r>
              <w:rPr>
                <w:sz w:val="28"/>
              </w:rPr>
              <w:t>В.Н. Харитоно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left="284" w:firstLine="113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19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1:55:00Z</dcterms:created>
  <dc:creator>1</dc:creator>
  <dc:description/>
  <cp:keywords/>
  <dc:language>en-US</dc:language>
  <cp:lastModifiedBy>GKH</cp:lastModifiedBy>
  <cp:lastPrinted>2020-07-06T13:23:00Z</cp:lastPrinted>
  <dcterms:modified xsi:type="dcterms:W3CDTF">2020-08-04T03:13:00Z</dcterms:modified>
  <cp:revision>6</cp:revision>
  <dc:subject/>
  <dc:title>РОССИЙСКАЯ   ФЕДЕРАЦИЯ</dc:title>
</cp:coreProperties>
</file>