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4765</wp:posOffset>
            </wp:positionH>
            <wp:positionV relativeFrom="paragraph">
              <wp:posOffset>91440</wp:posOffset>
            </wp:positionV>
            <wp:extent cx="688975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РЕШЕНИЕ</w:t>
      </w:r>
    </w:p>
    <w:p>
      <w:pPr>
        <w:pStyle w:val="Normal"/>
        <w:widowControl w:val="false"/>
        <w:overflowPunct w:val="false"/>
        <w:autoSpaceDE w:val="false"/>
        <w:spacing w:before="240" w:after="0"/>
        <w:ind w:right="-1" w:firstLine="280"/>
        <w:jc w:val="both"/>
        <w:textAlignment w:val="baseline"/>
        <w:rPr>
          <w:szCs w:val="20"/>
        </w:rPr>
      </w:pPr>
      <w:r>
        <w:rPr>
          <w:sz w:val="28"/>
          <w:szCs w:val="28"/>
        </w:rPr>
        <w:t>19.02.2019                                пгт. Большая Мурта                            № 29-174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28-166 от 18.12.2018 года «О районном бюджете на 2019 год и плановый период 2020-2021 годов»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районного Совета депутатов 28-166 от 18.12.2018 года «О районном бюджете на 2019 год и плановый период 2020-2021 годов»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характеристики районного  бюджета  на 2019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720 870,9 тысяч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 расходов районного  бюджета  в сумме 728 465,6 тысяч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7 594,7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7 594,7 тысяч рублей согласно приложению  1 к настоящему решению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9 цифры «789,5» заменить цифрами «894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0 цифры «1414,5» заменить цифрами «1522,8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, 5, 6, 8, 13 изложить в новой редакции, согласно приложениям  1-6 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ешение приложениями 18-19 согласно приложениям </w:t>
        <w:br/>
        <w:t>7-8 к настоящему решению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 Контроль    исполнения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/>
        <w:t>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льшемурт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В.Н. Харитонов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283" w:top="339" w:footer="340" w:bottom="3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qFormat/>
    <w:rPr>
      <w:sz w:val="2"/>
      <w:szCs w:val="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52:00Z</dcterms:created>
  <dc:creator>Кмц</dc:creator>
  <dc:description/>
  <cp:keywords/>
  <dc:language>en-US</dc:language>
  <cp:lastModifiedBy>GKH</cp:lastModifiedBy>
  <cp:lastPrinted>2019-02-15T08:56:00Z</cp:lastPrinted>
  <dcterms:modified xsi:type="dcterms:W3CDTF">2019-02-19T04:52:00Z</dcterms:modified>
  <cp:revision>4</cp:revision>
  <dc:subject/>
  <dc:title>Красноярское краевое</dc:title>
</cp:coreProperties>
</file>