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-4000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04.06.2019                                пгт. Большая Мурта                            № 32-191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28-166 от 18.12.2018 года «О районном бюджете на 2019 год и плановый период 2020-2021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1. Внести в решение районного Совета депутатов 28-166 от 18.12.2018 года «О районном бюджете на 2019 год и плановый период 2020-2021 годов»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9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765 737,4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774 132,8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395,4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395,4 тысяч рублей согласно приложению  1 к настоящему решению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15 160» заменить цифрами «17 834,7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2 изложить в новой редакции, согласно приложениям  1-6  к настоящему решению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spacing w:before="0" w:after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1:31:00Z</dcterms:created>
  <dc:creator>Светличная В.М.</dc:creator>
  <dc:description/>
  <cp:keywords/>
  <dc:language>en-US</dc:language>
  <cp:lastModifiedBy>GKH</cp:lastModifiedBy>
  <cp:lastPrinted>2019-06-04T12:42:00Z</cp:lastPrinted>
  <dcterms:modified xsi:type="dcterms:W3CDTF">2019-06-04T05:43:00Z</dcterms:modified>
  <cp:revision>6</cp:revision>
  <dc:subject/>
  <dc:title>РОССИЙСКАЯ  ФЕДЕРАЦИЯ</dc:title>
</cp:coreProperties>
</file>