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925</wp:posOffset>
            </wp:positionH>
            <wp:positionV relativeFrom="paragraph">
              <wp:posOffset>-140335</wp:posOffset>
            </wp:positionV>
            <wp:extent cx="550545" cy="501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19.11.2019                                пгт. Большая Мурта                            № 36-218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 № 28-166 от 18.12.2018 года «О районном бюджете на 2019 год и плановый период 2020-2021 годов»      </w:t>
      </w:r>
    </w:p>
    <w:p>
      <w:pPr>
        <w:pStyle w:val="Normal"/>
        <w:widowControl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 xml:space="preserve">1. Внести в решение районного Совета депутатов 28-166 от 18.12.2018 года «О районном бюджете на 2019 год и плановый период 2020-2021 годов»      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9 год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831 586,1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839 981,5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395,4 тысяч рублей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395,4 тысяч рублей согласно приложению  1 к настоящему решению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22 686,7» заменить цифрами «24 766,7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9 цифры «894» заменить цифрами «832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 пункта 9 цифры «72,6» заменить цифрами «73,2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3 цифры «10 895» заменить цифрами «11 103,2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цифры «5 378» заменить цифрами «5 378,4»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2, 13, 14 изложить в новой редакции, согласно приложениям  1-8  к настоящему решению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24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24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27:00Z</dcterms:created>
  <dc:creator>Светличная В.М.</dc:creator>
  <dc:description/>
  <cp:keywords/>
  <dc:language>en-US</dc:language>
  <cp:lastModifiedBy>GKH</cp:lastModifiedBy>
  <cp:lastPrinted>2019-11-18T15:07:00Z</cp:lastPrinted>
  <dcterms:modified xsi:type="dcterms:W3CDTF">2019-11-18T08:10:00Z</dcterms:modified>
  <cp:revision>4</cp:revision>
  <dc:subject/>
  <dc:title>РОССИЙСКАЯ  ФЕДЕРАЦИЯ</dc:title>
</cp:coreProperties>
</file>