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0975</wp:posOffset>
            </wp:positionH>
            <wp:positionV relativeFrom="paragraph">
              <wp:posOffset>1905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12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120" w:after="0"/>
        <w:ind w:right="-1" w:firstLine="280"/>
        <w:rPr/>
      </w:pPr>
      <w:r>
        <w:rPr>
          <w:sz w:val="28"/>
          <w:szCs w:val="28"/>
        </w:rPr>
        <w:t>25.09.2018                                пгт. Большая Мурта                            № 26-150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20-120 от 26.12.2017 года «О районном бюджете на 2018 год и плановый период 2019-2020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20-120 от 26.12.2017 года «О районном бюджете на  2018 год и плановый период 2019-2020 годов»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8 год: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96 118,7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97 605,5 тысяч рублей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 486,8 тысяч рублей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 486,8 тысяч рублей согласно приложению  1 к настоящему решению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9 цифры «10 741,8» заменить цифрами «10 976,1»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пункта 9 цифры «792,9» заменить цифрами «860,4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3 пункта13 цифры «4 691,9» заменить цифрами «4 816,19»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2, 13 изложить в новой редакции, согласно приложениям  1-7  к настоящему решению;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spacing w:before="0" w:after="24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</w:t>
      </w:r>
      <w:r>
        <w:rPr/>
        <w:t>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6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8:00Z</dcterms:created>
  <dc:creator>Светличная В.М.</dc:creator>
  <dc:description/>
  <cp:keywords/>
  <dc:language>en-US</dc:language>
  <cp:lastModifiedBy>GKH</cp:lastModifiedBy>
  <cp:lastPrinted>2018-05-18T16:15:00Z</cp:lastPrinted>
  <dcterms:modified xsi:type="dcterms:W3CDTF">2018-09-12T06:28:00Z</dcterms:modified>
  <cp:revision>2</cp:revision>
  <dc:subject/>
  <dc:title>РОССИЙСКАЯ  ФЕДЕРАЦИЯ</dc:title>
</cp:coreProperties>
</file>