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50495</wp:posOffset>
            </wp:positionV>
            <wp:extent cx="531495" cy="4705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МУРТИНСКИЙ РАЙОННЫЙ СОВЕТ ДЕПУТАТ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РЕШЕНИЕ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-1" w:firstLine="2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2.2018                                пгт. Большая Мурта                            № 28-167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решение районного Совета депутатов № 20-120 от 26.12.2017 года «О районном бюджете на 2018 год и плановый период 2019-2020 годов»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районного Совета депутатов № 20-120 от 26.12.2017 года «О районном бюджете на  2018 год и плановый период 2019-2020 годов»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Утвердить  основные характеристики районного  бюджета  на 2018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ий объем доходов районного бюджета в сумме 730 817,0 тысяч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 расходов районного  бюджета  в сумме 733 093,1 тысяч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районного бюджета в сумме 2 276,1 тысяч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районного бюджета в сумме 2 276,1 тысяч рублей согласно приложению  1 к настоящему решению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3 пункта 9 цифры «10 976,1» заменить цифрами «11 447,1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4 пункта 9 цифры «860,4» заменить цифрами «797,4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5 пункта 9 цифры «62,3» заменить цифрами «54,6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2 цифры «17 074,6» заменить цифрами «22 962,3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2 пункта13 цифры «9 299» заменить цифрами «10 254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5 цифры «1 490» заменить цифрами «1 646,3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1 цифры «0» заменить цифрами «500,0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, 4, 5, 6, 8, 12, 13, 14, 17 изложить в новой редакции, согласно приложениям  1-9  к настоящему реш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Normal"/>
        <w:autoSpaceDE w:val="false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льшемурт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 Харито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36:00Z</dcterms:created>
  <dc:creator>GKH</dc:creator>
  <dc:description/>
  <cp:keywords/>
  <dc:language>en-US</dc:language>
  <cp:lastModifiedBy>GKH</cp:lastModifiedBy>
  <dcterms:modified xsi:type="dcterms:W3CDTF">2018-12-28T02:05:00Z</dcterms:modified>
  <cp:revision>3</cp:revision>
  <dc:subject/>
  <dc:title/>
</cp:coreProperties>
</file>