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-34290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06. 2017                        пгт. Большая Мурта                               № 16-94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за 2016 год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районного бюджета за 2016 год, в том числе:</w:t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>исполнение районного бюджета по доходам в сумме 554 431,0  тыс. рублей и расходам в сумме 556965,3 тыс. рублей;</w:t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>исполнение районного бюджета с дефицитом в сумме 2 534,3 тыс. рублей;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16 год в сумме 2 534,3  тыс.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 районного бюджета за 2016  год со следующими показателями:</w:t>
      </w:r>
    </w:p>
    <w:p>
      <w:pPr>
        <w:pStyle w:val="Style1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расходов районного бюджета по разделам, подразделам классификации расходов бюджетов согласно приложению 3 к настоящему 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расходов районного бюджета по ведомственной структуре расходов согласно приложению 4  к настоящему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расходов районного бюджета по 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согласно приложению 5 к настоящему 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- межбюджетных трансфертов, предоставленных бюджетам поселений района, согласно приложениям 6-12 к 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В.Запеченко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</w:t>
            </w:r>
            <w:r>
              <w:rPr>
                <w:sz w:val="28"/>
                <w:szCs w:val="24"/>
              </w:rPr>
              <w:t>В.Н. Харитонов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11:00Z</dcterms:created>
  <dc:creator>Светличная В.М.</dc:creator>
  <dc:description/>
  <cp:keywords/>
  <dc:language>en-US</dc:language>
  <cp:lastModifiedBy>1</cp:lastModifiedBy>
  <cp:lastPrinted>2015-04-07T11:06:00Z</cp:lastPrinted>
  <dcterms:modified xsi:type="dcterms:W3CDTF">2017-06-14T05:39:00Z</dcterms:modified>
  <cp:revision>4</cp:revision>
  <dc:subject/>
  <dc:title>РОССИЙСКАЯ  ФЕДЕРАЦИЯ</dc:title>
</cp:coreProperties>
</file>