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0320</wp:posOffset>
            </wp:positionH>
            <wp:positionV relativeFrom="paragraph">
              <wp:posOffset>-34290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06. 2017                        пгт. Большая Мурта                               № 16-95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№ 12-72 от 21.12.2016 года «О районном бюджете на 2017 год и плановый период 2018-2019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районного Совета депутатов № 12-72 от 21.12.2016 года «О районном бюджете на  2017 год и плановый период 2018-2019 годов»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7 год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575 312,5 тысяч рублей;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81 913,3 тысяч рублей;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6 600,8 тысяч рублей;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6 600,8 тысяч рублей согласно приложению  1 к настоящему решению»;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 пункта 9 цифры «688,5» заменить цифрами «703,1»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, 4, 5, 6, 8, 13, 17, 19, 20, 21 изложить в новой редакции, согласно приложениям  1-10  к настоящему решению.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В.Запеченко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</w:t>
            </w:r>
            <w:r>
              <w:rPr>
                <w:sz w:val="28"/>
                <w:szCs w:val="24"/>
              </w:rPr>
              <w:t>В.Н. Харитонов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18:00Z</dcterms:created>
  <dc:creator>Светличная В.М.</dc:creator>
  <dc:description/>
  <cp:keywords/>
  <dc:language>en-US</dc:language>
  <cp:lastModifiedBy>1</cp:lastModifiedBy>
  <cp:lastPrinted>2015-04-07T11:06:00Z</cp:lastPrinted>
  <dcterms:modified xsi:type="dcterms:W3CDTF">2017-06-14T03:04:00Z</dcterms:modified>
  <cp:revision>4</cp:revision>
  <dc:subject/>
  <dc:title>РОССИЙСКАЯ  ФЕДЕРАЦИЯ</dc:title>
</cp:coreProperties>
</file>