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09. 2017                        пгт. Большая Мурта                               № 17-99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12-72 от 21.12.2016 года «О районном бюджете на 2017 год и плановый период 2018-2019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12-72 от 21.12.2016 года «О районном бюджете на  2017 год и плановый период 2018-2019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7 год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591 837,9 тысяч рублей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99 048,6 тысяч рублей;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7 210,7 тысяч рублей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7 210,7 тысяч рублей согласно приложению  1 к настоящему решению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8, 17, 19, 21 изложить в новой редакции, согласно приложениям  1- 8  к настоящему решению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Запеченко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07:00Z</dcterms:created>
  <dc:creator>Светличная В.М.</dc:creator>
  <dc:description/>
  <cp:keywords/>
  <dc:language>en-US</dc:language>
  <cp:lastModifiedBy>1</cp:lastModifiedBy>
  <cp:lastPrinted>2017-09-18T11:04:00Z</cp:lastPrinted>
  <dcterms:modified xsi:type="dcterms:W3CDTF">2017-09-18T03:10:00Z</dcterms:modified>
  <cp:revision>6</cp:revision>
  <dc:subject/>
  <dc:title>РОССИЙСКАЯ  ФЕДЕРАЦИЯ</dc:title>
</cp:coreProperties>
</file>