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 xml:space="preserve">31.10.2017                        пгт. Большая Мурта                               № 18-106 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12-71 от 21.12.2016 года «О районном бюджете на 2017 год и плановый период 2018-2019 годов»      </w:t>
      </w:r>
    </w:p>
    <w:p>
      <w:pPr>
        <w:pStyle w:val="Normal"/>
        <w:widowControl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 Большемуртинский районный Совет депутатов РЕШИЛ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12-71 от 21.12.2016 года «О районном бюджете на  2017 год и плановый период 2018-2019 годов»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7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16 178,1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20 820,2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4 642,1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4 642,1 тысяч рублей согласно приложению  1 к настоящему решению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9 553,1» заменить цифрами «10 253,1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цифры «400» заменить цифрами «900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0 цифры «1 420,4» заменить цифрами «1 544,9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абзаце пункта 21 цифры «0» заменить цифрами «2700,0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4, 5, 6, 8, 12, 17, 19 изложить в новой редакции, согласно приложениям  1-8 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29:00Z</dcterms:created>
  <dc:creator>Светличная В.М.</dc:creator>
  <dc:description/>
  <cp:keywords/>
  <dc:language>en-US</dc:language>
  <cp:lastModifiedBy>1</cp:lastModifiedBy>
  <cp:lastPrinted>2015-04-07T11:06:00Z</cp:lastPrinted>
  <dcterms:modified xsi:type="dcterms:W3CDTF">2017-10-23T02:29:00Z</dcterms:modified>
  <cp:revision>2</cp:revision>
  <dc:subject/>
  <dc:title>РОССИЙСКАЯ  ФЕДЕРАЦИЯ</dc:title>
</cp:coreProperties>
</file>