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160020</wp:posOffset>
            </wp:positionV>
            <wp:extent cx="650875" cy="549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6.12.2017                        пгт. Большая Мурта                               №  20-119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2-71 от 21.12.2016 «О районном бюджете на 2017 год и плановый период 2018-2019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0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ConsNonformat"/>
        <w:widowControl/>
        <w:spacing w:before="12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2-71 от 21.12.2016 года «О районном бюджете на  2017 год и плановый период 2018-2019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7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24 672,6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29 403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730,4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730,4 тысяч рублей согласно приложению  1 к настоящему решению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 пункта 9 цифры «337,0» заменить цифрами «292,4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 цифры «18 948,2» заменить цифрами «17 850,6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3 цифры «9 388,8» заменить цифрами «9313,6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цифры «4 006,1» заменить цифрами «4 526,8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5 цифры «900» заменить цифрами «926,8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9 цифры «300,0» заменить цифрами «225,0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5 изложить в новой редакции, согласно приложениям  1-6 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</w:t>
      </w:r>
      <w:r>
        <w:rPr/>
        <w:t>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6:00Z</dcterms:created>
  <dc:creator>Светличная В.М.</dc:creator>
  <dc:description/>
  <cp:keywords/>
  <dc:language>en-US</dc:language>
  <cp:lastModifiedBy>GKH</cp:lastModifiedBy>
  <cp:lastPrinted>2015-04-07T11:06:00Z</cp:lastPrinted>
  <dcterms:modified xsi:type="dcterms:W3CDTF">2017-12-26T07:16:00Z</dcterms:modified>
  <cp:revision>2</cp:revision>
  <dc:subject/>
  <dc:title>РОССИЙСКАЯ  ФЕДЕРАЦИЯ</dc:title>
</cp:coreProperties>
</file>