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18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Большемуртинского районного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а депутатов от «26» декабря 2017 № 20-120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0"/>
        </w:rPr>
        <w:t>Методики распределения средств бюджетам поселения Большемуртинского района на 2018 год и плановый период 2019-2020 годов</w:t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1"/>
        <w:gridCol w:w="11084"/>
      </w:tblGrid>
      <w:tr>
        <w:trPr>
          <w:tblHeader w:val="true"/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тодика распред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поселений, направляемых в 2018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i = --------- *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 xml:space="preserve">i,   </w:t>
            </w:r>
          </w:p>
          <w:p>
            <w:pPr>
              <w:pStyle w:val="Normal"/>
              <w:tabs>
                <w:tab w:val="clear" w:pos="708"/>
                <w:tab w:val="left" w:pos="2680" w:leader="none"/>
                <w:tab w:val="center" w:pos="5349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  <w:t xml:space="preserve">                                 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K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</w:rPr>
              <w:t>Si - объем субвенции бюджету i-го поселению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</w:rPr>
              <w:t>S - общий объем средств районн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  - коэффициент рабочего времени для муниципальн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i – коэффициент рабочего времени дл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субвенций, направляемых в 2018 году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i =  S * (Ni / N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Si</w:t>
            </w:r>
            <w:r>
              <w:rPr>
                <w:rFonts w:cs="Arial" w:ascii="Arial" w:hAnsi="Arial"/>
              </w:rPr>
              <w:t xml:space="preserve"> – объем субвенции бюджету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-  объем субвенции муниципальному район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Ni</w:t>
            </w:r>
            <w:r>
              <w:rPr>
                <w:rFonts w:cs="Arial" w:ascii="Arial" w:hAnsi="Arial"/>
              </w:rPr>
              <w:t xml:space="preserve"> – численность постоянного населени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на 1 января отчетного год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– численность постоянного населения муниципального района на 1 января отчетного г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поселений на финансирование расходов, связанных с организацией и проведением акарицидных обработок мест массового отдыха населения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i = Yi * X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i</w:t>
            </w:r>
            <w:r>
              <w:rPr>
                <w:sz w:val="24"/>
                <w:szCs w:val="24"/>
              </w:rPr>
              <w:t xml:space="preserve"> - объем субсидии  i-му поселению на организацию и проведение акарицидных обработок мест массового отдыха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i</w:t>
            </w:r>
            <w:r>
              <w:rPr>
                <w:sz w:val="24"/>
                <w:szCs w:val="24"/>
              </w:rPr>
              <w:t xml:space="preserve"> - план акарицидных обработок мест массового отдыха насе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поселения (г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- стоимость 1 га, обрабатываемой площади (4,0 тыс. рублей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02:00Z</dcterms:created>
  <dc:creator>User</dc:creator>
  <dc:description/>
  <cp:keywords/>
  <dc:language>en-US</dc:language>
  <cp:lastModifiedBy>GKH</cp:lastModifiedBy>
  <cp:lastPrinted>2017-11-13T13:40:00Z</cp:lastPrinted>
  <dcterms:modified xsi:type="dcterms:W3CDTF">2017-12-21T08:16:00Z</dcterms:modified>
  <cp:revision>4</cp:revision>
  <dc:subject/>
  <dc:title>Приложение 44</dc:title>
</cp:coreProperties>
</file>