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24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1.06.2016                        пгт. Большая Мурта                            № 8-49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15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15 год, в том числе: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исполнение районного бюджета по доходам в сумме 572920,2 тыс. рублей и расходам в сумме 570946,4 тыс. рублей;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исполнение районного бюджета с профицитом в сумме 1973,8 тыс. рублей;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5 год в сумме 1973,8 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15  год со следующими показателями: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2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12:00Z</dcterms:created>
  <dc:creator>Светличная В.М.</dc:creator>
  <dc:description/>
  <cp:keywords/>
  <dc:language>en-US</dc:language>
  <cp:lastModifiedBy>1</cp:lastModifiedBy>
  <cp:lastPrinted>2016-06-08T09:14:00Z</cp:lastPrinted>
  <dcterms:modified xsi:type="dcterms:W3CDTF">2016-06-08T01:43:00Z</dcterms:modified>
  <cp:revision>3</cp:revision>
  <dc:subject/>
  <dc:title>РОССИЙСКАЯ  ФЕДЕРАЦИЯ</dc:title>
</cp:coreProperties>
</file>