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170</wp:posOffset>
            </wp:positionH>
            <wp:positionV relativeFrom="paragraph">
              <wp:posOffset>-457200</wp:posOffset>
            </wp:positionV>
            <wp:extent cx="857885" cy="905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86" t="28892" r="13462" b="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spacing w:before="240" w:after="0"/>
        <w:ind w:right="-1" w:hanging="0"/>
        <w:jc w:val="center"/>
        <w:rPr/>
      </w:pPr>
      <w:r>
        <w:rPr>
          <w:sz w:val="28"/>
          <w:szCs w:val="28"/>
        </w:rPr>
        <w:t>21.06.2016                        пгт. Большая Мурта                            № 8-50</w:t>
      </w:r>
    </w:p>
    <w:p>
      <w:pPr>
        <w:pStyle w:val="Normal"/>
        <w:widowControl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-32 от 15.12.2015  «О районном бюджете на 2016 год и плановый период 2017-2018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районного Совета депутатов № 4-32 от 15.12.2015 «О районном бюджете на  2016 год и плановый период 2017-2018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6 год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549 288,2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55 860,4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4 361,7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4 361,7 тысяч рублей согласно приложению  1 к настоящему решению»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2 цифры «9 504,8» заменить цифрами «9 754,8»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9.3 цифры «772,9» заменить цифрами «720,1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3 цифры «1402,5» заменить цифрами «450,0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7 цифры «400,0» заменить цифрами «250,0»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8 цифры «1690,0» заменить цифрами «1 908,8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1, 4, 5, 6, 8, 12, 13  изложить в новой редакции, согласно приложениям  1-7 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44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В. Верн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  <w:tab w:val="left" w:pos="644" w:leader="none"/>
              </w:tabs>
              <w:overflowPunct w:val="false"/>
              <w:ind w:right="0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59:00Z</dcterms:created>
  <dc:creator>Светличная В.М.</dc:creator>
  <dc:description/>
  <cp:keywords/>
  <dc:language>en-US</dc:language>
  <cp:lastModifiedBy>1</cp:lastModifiedBy>
  <cp:lastPrinted>2016-06-09T09:06:00Z</cp:lastPrinted>
  <dcterms:modified xsi:type="dcterms:W3CDTF">2016-06-10T03:34:00Z</dcterms:modified>
  <cp:revision>5</cp:revision>
  <dc:subject/>
  <dc:title>РОССИЙСКАЯ  ФЕДЕРАЦИЯ</dc:title>
</cp:coreProperties>
</file>