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114300</wp:posOffset>
            </wp:positionV>
            <wp:extent cx="860425" cy="904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9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24.11.2015                        пгт. Большая Мурта                            № 3-16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38-288 от 16.12.2014 года «О районном бюджете на 2015 год и плановый период 2016-2017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  Большемуртинский районный Совет депутатов РЕШИЛ: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38-288 от 16.12. 2014 года «О районном бюджете на  2015 год и плановый период 2016-2017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70 257,0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72 530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 273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2 273,1 тысяч рублей согласно приложению  1 к настоящему решению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ункте 9.3 цифры «711,6» заменить цифрами «643,4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тором абзаце пункта 11  цифры «12 370,4» заменить цифрами «9 890,4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2, 13, 14  изложить в новой редакции, согласно приложениям  1-8  к настоящему Решению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Большемуртинского района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В.В. Вернер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before="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  <w:p>
            <w:pPr>
              <w:pStyle w:val="Normal"/>
              <w:spacing w:before="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176" w:firstLine="280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В.Н. Харитонов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0"/>
      <w:ind w:firstLine="709"/>
      <w:textAlignment w:val="auto"/>
    </w:pPr>
    <w:rPr>
      <w:sz w:val="28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09:00Z</dcterms:created>
  <dc:creator>1</dc:creator>
  <dc:description/>
  <cp:keywords/>
  <dc:language>en-US</dc:language>
  <cp:lastModifiedBy>1</cp:lastModifiedBy>
  <cp:lastPrinted>2015-11-19T13:18:00Z</cp:lastPrinted>
  <dcterms:modified xsi:type="dcterms:W3CDTF">2015-11-19T05:29:00Z</dcterms:modified>
  <cp:revision>5</cp:revision>
  <dc:subject/>
  <dc:title>РОССИЙСКАЯ   ФЕДЕРАЦИЯ</dc:title>
</cp:coreProperties>
</file>